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ackages/trilinos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rilinoscouplings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/packages/trilinoscouplings package was created as a tool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tilize the Autotools configure/build process for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efore beginning this process, approval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Project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ckages/trilinoscouplings/READM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startup Overview of trilinoscou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couplings contains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Newp_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ewp_Jambo (only if configured with --enable-newp_swahi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s should not be taken as a guide.  I mad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xygen and illustrated one or two features. 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browser Browse all of trilinoscoupling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rilinosCoupling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linosCoupling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rilinoscoupling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