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ge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gen_definition : (string -&gt; 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nstant, infix constant, or bind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gen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 It takes two arguments.  The first i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ave one of three values: {`constant`}, {`infix`}, or {`binder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tus of the object being defined.  The secon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consisting 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gen_definition} is a theorem which stat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 {new_gen_definition flag (`name`, "c v_1 ... v_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)}, where {c} is not already a constant, declares the sequent {({{}},"\v_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_n. t")} to be a definition in the current theory, and declares {c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ant in the current theory with this definition a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, generally of the form {|-</w:t>
      </w:r>
    </w:p>
    <w:p>
      <w:pPr>
        <w:pStyle w:val="PreformattedText"/>
        <w:bidi w:val="0"/>
        <w:spacing w:before="0" w:after="0"/>
        <w:jc w:val="left"/>
        <w:rPr/>
      </w:pPr>
      <w:r>
        <w:rPr/>
        <w:t>!x_1 ... x_m. c v_1 ... v_n = t} , 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) {name}.  If {flag} is {`infix`} or {`binder`}, the consta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r binder status accordingly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gen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c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any of the variable structures {v_1}, ..., {v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requiring {\v_1 ... v_n. t} to be a closed term)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v_1, ..., v_n}.  Failure also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g} is not one of {`constant`}, {`infix`} or {`binder`} or if the type o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itable for a constant with the syntactic status specified by {fl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ilure occurs if there is a type variable in {v_1}, ..., {v_n} or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occur in 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special purpose functions {new_defin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definition}, and {new_binder_definition},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bjects with a particula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EXISTS_RULE, new_binder_definition, new_definition, new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