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4391337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5108645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3325845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5089978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