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900918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3138586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