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50400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77311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9773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58933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