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8519015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6426849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2255821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3847358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8251089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5533433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8882152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4111351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