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821984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7876473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7951159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9564434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