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05630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70370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39073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52862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6150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09831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433186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54815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