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Program Interface (API) for Pocket 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RTPatch DLL for Window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4-1996 Pocket 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program calls the DLL entry poin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INT CALL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PatchApply(</w:t>
        <w:tab/>
        <w:t xml:space="preserve">LPSTR lpszCmd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PVOID (CALLBACK *lpfCallBack)( UINT</w:t>
        <w:tab/>
        <w:t xml:space="preserve"> 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LPVOID lpParm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L Wai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szCmdLine is a string containing a PATCH command lin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desired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fCallBack is the address of the callback procedure (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EXPORTed and in most cases needs to be cre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ProcInstance)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Flag is a flag determining the behavior of the DLL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y (already performing a patch for another task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 is nonzero, it will wait until the other task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is zero, it will return immediately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code of 0x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from RTPatchApply is an error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indicates a successful patch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38, 101-112, 137-138 indicate errors in the applic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8000 indicates a busy DLL (only if WaitFlag is 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8001 indicates a user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32-bit version of the DLL (patchw32.dll)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ng sequence as above, but the function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PatchApply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function whose value is passed to the DLL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VOID CALLBACK __export CallBack( UINT Id, LPVOID Parm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designates the particular callback being ma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m is a far pointer to a callback-dependent structure of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callback-dependent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=0001: Warning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 -&gt; warning string ID (e.g. wpt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: none, but NULL =&gt;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=0002: Warning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 -&gt;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: none, but NULL =&gt;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0001 and 0002 are separate so that the interface can easily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the text portion of the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=0003: error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 -&gt; error string ID (e.g. ept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: none, but NULL =&gt;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=0004: error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 -&gt;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: none, but NULL =&gt;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0003 and 0004 are separate so that the interface can easily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the text portion of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=0005: % comple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 -&gt; un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: ignored, but NULL =&gt;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0x4000 represents 50%, 0x8000 represent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=0006: number of patchfi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 -&gt; 32-bit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: none, but NULL =&gt;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NOT RETURNED WHEN PROCESSING AN OLD PATCHFILE (prior to v.3.20)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=0007: file patch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 -&gt; entry name string OR filename string (in lis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: none, but NULL =&gt;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n patch apply mode, there will be one callback per en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patch list mode, there will be one callback per non-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, and one callback per history entry. 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the "old" filename except where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"old" filename (ADD pat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=0008: current file patch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 -&gt;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: none, but NULL =&gt;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=0009: progres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 -&gt; messag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: none, but NULL =&gt;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=000A: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 -&gt; messag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: none, but NULL =&gt;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=000B: patch fi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 -&gt; com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: none, but NULL =&gt;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=000C: copyrigh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 -&gt; copyrigh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: none, but NULL =&gt;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=000D: patch fil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 -&gt;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: pointer to full path of patch file, NULL =&gt;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=000E: invalid patch file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 -&gt;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: none, but NULL =&gt;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=000F: passwor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 -&gt;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: pointer to password, NULL =&gt;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=0010: invalid password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 -&gt;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: none, but NULL =&gt;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=0011: next disk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 -&gt; disk chang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: ignored, but NULL =&gt;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=0012: invalid disk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 -&gt;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: none, but NULL =&gt;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=0013: location confirma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 -&gt; array of two string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0] -&gt;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1] -&gt; system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: pointer to "y/n" string (case doesn't ma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LL =&gt;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=0014: loca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 -&gt;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: pointer to full path of system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LL =&gt;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=0015: idle call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 -&gt;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: none, but NULL =&gt;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=0016: searching status call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 -&gt;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: none, but NULL =&gt;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s the interface that the DLL is searching for system ta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 possibly lengthy 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in particular that the return value in most c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on-NULL pointer.  A NULL pointer returned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LL to abort the current patch (roughly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BREAK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the callback should provide a PeekMessage/Dispatch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to enable the window to still be responsive to the user.  The i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-back is provided to ensure this happens even when no other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ing sent.  This is very important: the DLL provides N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its own, so if the call-back routine does not d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the patch apply task will never yield to other ta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be completely unresponsive to the user while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"patchw.lib" is an import library for patchw.dll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with this library to use patchw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C source code for the call-back routine and the calling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TPatchApply follows.  This is the code used in patchgui.exe.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s of code that deal directly with RTPatchApply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is (obviously) much more code that deals with the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sing C++, you must insure that name decor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DLL entry point (enclose the declaration ins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"C" {...} 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eclara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ab/>
        <w:t>MAX_MESSAGES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MAX_MESSAGES is the most messag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callback will process at on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ab/>
        <w:t>_MAX_PATH</w:t>
        <w:tab/>
        <w:t>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LPVOID (CALLBACK* PATCHCALLBACK)(UINT, LP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INT CALLBACK RTPatchApply( LPSTR Cmd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ATCHCALLBACK CallBackF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OOL Wait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VOID CALLBACK __export CallBack( UINT Id, LPVOID Parm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globals us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ese are options set by the user in another dialo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BackupO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ConfirmO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ErrorFileO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IgnoreMissingO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MessageO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PathSearchO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QuietO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SplitO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SubDirSearchO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TZO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UndoO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SingleFileFlag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ListFlag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DriveSearchList[27]="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InCallBack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AbortP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CALLBACK CallBack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* CallBackPa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Password[_MAX_PATH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YNString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SystemLocation[_MAX_PATH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CmdLine[_MAX_PATH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urPatchFile[_MAX_PATH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urUpdateDir[_MAX_PATH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NT RetC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oPatch - build the command line and call PATCH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oPatch( vo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uild the command line from inter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and items already suppli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This is how we do it - your mileage may va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te the double quotes surrounding the patch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nd update directory.  This is just in case they ar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ames containing white sp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cpy( CmdLine, "\"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cat( CmdLine, CurPatch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cat( CmdLine, "\" \"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cat( CmdLine, CurUpdateDi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cat( CmdLine, "\" 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List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at( CmdLine, "/l 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ingleFile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at( CmdLine, "/f: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at( CmdLine, Single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at( CmdLine, " 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BackupOp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at( CmdLine, "/b 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ConfirmOp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at( CmdLine, "/noc 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ErrorFileOp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at( CmdLine, "/e 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IgnoreMissingOp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at( CmdLine, "/i 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MessageOp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at( CmdLine, "/nom 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athSearchOp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at( CmdLine, "/nop 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QuietOp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at( CmdLine, "/q 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SplitOp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at( CmdLine, "/noa 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SubDirSearchOp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at( CmdLine, "/nos 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TZOp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at( CmdLine, "/not 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Undo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at( CmdLine, "/u 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trlen( DriveSearchList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at( CmdLine, "/d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at( CmdLine, DriveSearch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LActive = TRUE;</w:t>
        <w:tab/>
        <w:t>// This is a flag which our WM_CLOS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//  uses to see if there is a patch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/ If so, it sets the PendingDestroy flag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/  than immediately destroying the window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/  causes problems when the DLL return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Patch = FALSE;</w:t>
        <w:tab/>
        <w:t>// AbortPatch is a flag that is s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// the user pushes a Cancel button in a call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/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It();</w:t>
        <w:tab/>
        <w:tab/>
        <w:t>//This call clears our text 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Off();</w:t>
        <w:tab/>
        <w:tab/>
        <w:t>//Gray ou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Code = RTPatchApply( CmdLine, CallBackPtr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// Note that CallBackPtr i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/  MakeProcInstance( (FARPROC) CallBack, hin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/  where hinst is the instance han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/ 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/ Note also that we set WaitFlag t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/  another option would be to set it to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/  and pop up a message box if it retur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/  an exit code of 0x8000.  Still anoth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/  would be to call it with a FALSE,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/  returns with an 0x8000,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/  on the status line, then call it ag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/  WaitFlag set to TRUE.  You will kn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/  processing actually starts because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/  start getting non-idle callbac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PendingDestro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Active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AbortP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It( "\n*** PATCH ABORTED ***\n" );</w:t>
        <w:tab/>
        <w:t>// add message to text 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On();</w:t>
        <w:tab/>
        <w:tab/>
        <w:t>//Restore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tatus("Processing Complete" );</w:t>
        <w:tab/>
        <w:t>// Put text on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Active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Window(hw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allBack - handle callbacks from PATCH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VOID CALLBACK __export CallBack( UINT Id, LPVOID Par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PROC lpProcDl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 ms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 Msg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VOID Ret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BackParam = Parm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allBack=TRUE;</w:t>
        <w:tab/>
        <w:t>// this flag is checked by our messag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//  to insure that it doesn't 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/  menu and try to start one patch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/  of another 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Val =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o a few messages while we'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 MsgCount = MAX_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Count &amp;&amp; PeekMessage( &amp;msg, NULL, 0, 0, PM_REMOV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MsgCount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Message( &amp;msg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atchMessage( &amp;msg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Warning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Warning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Error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Error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progres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0x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0x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patch fi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0x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opyrigh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It( (char *) Parm );</w:t>
        <w:tab/>
        <w:t>// for all these callbacks, w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  <w:tab/>
        <w:tab/>
        <w:tab/>
        <w:t xml:space="preserve">//   write the associated t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ab/>
        <w:tab/>
        <w:t>//   text p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%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Pct( *((UINT *) Parm) );</w:t>
        <w:tab/>
        <w:t>//Update the progress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Number of p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Ignore this (it doesn't happen curren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begin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!List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</w:t>
        <w:tab/>
        <w:t>Buffer[ 100 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py( Buffer, "Processing: 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cat( Buffer, (char *) Par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utStatus( Buffer );</w:t>
        <w:tab/>
        <w:t>// put on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end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Status(" ");</w:t>
        <w:tab/>
        <w:t>// clear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Pct();</w:t>
        <w:tab/>
        <w:t>// clear the progress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0x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this one shouldn't happen (only occurs i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  doesn't have a patch file in it, and we insure that it d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0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this one shouldn't happen either (same rea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0x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Password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ProcDlg = MakeProcInstance( PasswordProc, hIn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Box( hInst, "PasswordDialog", hwnd, lpProcDl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ProcInstance( lpProcDlg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allBack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Val = Pass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0x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Invalid Password Al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(IDCANCEL 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MessageBox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 xml:space="preserve">hw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Password entered was incorrect.  A valid \npassword is required to apply this patch.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Invalid Pass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B_OKCANCEL | MB_ICONEXCLAMATION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rtPatch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0x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Disk Change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ProcDlg = MakeProcInstance( DiskChgProc, hIn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Box( hInst, "DiskChangeDialog", hwnd, lpProcDl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ProcInstance( lpProcDlg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0x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Disk Change Al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IDCANCEL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MessageBox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 xml:space="preserve">hw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Invalid patch disk was inserted.\nPlease insert the correct disk.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Invalid patch disk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B_OKCANCEL | MB_ICONEXCLAMATION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Patch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0x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onfirma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ProcDlg = MakeProcInstance( ConfirmProc, hIn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Box( hInst, "ConfirmationDialog", hwnd, lpProcDl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ProcInstance( lpProcDlg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allBack = FALS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Val = YN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0x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Loca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ProcDlg = MakeProcInstance( LocationProc, hIn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Box( hInst, "LocationDialog", hwnd, lpProcDl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ProcInstance( lpProcDlg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allBack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Val = System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0x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Searching Call-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Status( "Searching for Systems to Update...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0x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Id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o a few more messages while we'r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 MsgCount = MAX_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Count &amp;&amp; PeekMessage( &amp;msg, NULL, 0, 0, PM_REMOV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MsgCount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Message( &amp;msg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atchMessage( &amp;msg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allBack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AbortPatch)</w:t>
        <w:tab/>
        <w:t>// all of our call-back dialogs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//  flag if the user pushes a CANCEL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Ret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