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~�w�w���~�w�w���~��    �~�w�w��    �~���~���~�w�w�� �~��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x�~�w�������~���x�x    �x�~�w��    �x�x�x�x�x�~�w�� �x�x�x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x���w��  �x�x  �x�x    �x���w��    �x�����x�x���w�� ����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x�~�w��  �x�x  �x�x    �x�~�w��    �x�~���x�x�~�w�� �~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x�x    �~�������x���w���x���w��    �x�x�x�x�x���w�� �x�x�x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���</w:t>
      </w:r>
      <w:r>
        <w:rPr/>
        <w:t>w�w�����w�w�����w�w��    �����������w�w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~�w��      �~�w�w���~�w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x      �x�~�w���x �x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x�x      �x���w���x �x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x�x      �x�~���x�x �x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~�������~���x�����x�x �x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w�w���������w�w�����w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ݳ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{���O�@�� Public Domain (PD)�A�ҥH�z�i�H�N����N���������L�H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O�z�ä��</w:t>
      </w:r>
      <w:r>
        <w:rPr/>
        <w:t>ள���</w:t>
      </w:r>
      <w:r>
        <w:rPr/>
        <w:t>ӧ@�Q�q�W�����A�M�</w:t>
      </w:r>
      <w:r>
        <w:rPr>
          <w:rtl w:val="true"/>
        </w:rPr>
        <w:t>ק</w:t>
      </w:r>
      <w:r>
        <w:rPr/>
        <w:t>糧�</w:t>
      </w:r>
      <w:r>
        <w:rPr/>
        <w:t>{�������e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{�����D���O�ϱz�i�H��K���</w:t>
      </w:r>
      <w:r>
        <w:rPr>
          <w:rtl w:val="true"/>
        </w:rPr>
        <w:t>ק</w:t>
      </w:r>
      <w:r>
        <w:rPr/>
        <w:t>�</w:t>
      </w:r>
      <w:r>
        <w:rPr/>
        <w:t>A��ФŧQ�Υ��ӧ@�D�k���γ~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��γ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d���ɮ</w:t>
      </w:r>
      <w:r>
        <w:rPr>
          <w:rtl w:val="true"/>
        </w:rPr>
        <w:t>פ</w:t>
      </w:r>
      <w:r>
        <w:rPr/>
        <w:t>����</w:t>
      </w:r>
      <w:r>
        <w:rPr/>
        <w:t>e�A��M�B���έ</w:t>
      </w:r>
      <w:r>
        <w:rPr>
          <w:rtl w:val="true"/>
        </w:rPr>
        <w:t>ק</w:t>
      </w:r>
      <w:r>
        <w:rPr/>
        <w:t>��</w:t>
      </w:r>
      <w:r>
        <w:rPr/>
        <w:t>ɮ</w:t>
      </w:r>
      <w:r>
        <w:rPr>
          <w:rtl w:val="true"/>
        </w:rPr>
        <w:t>פ</w:t>
      </w:r>
      <w:r>
        <w:rPr/>
        <w:t>�����</w:t>
      </w:r>
      <w:r>
        <w:rPr/>
        <w:t>ƥB�i�O��</w:t>
      </w:r>
      <w:r>
        <w:rPr>
          <w:rtl w:val="true"/>
        </w:rPr>
        <w:t>ק</w:t>
      </w:r>
      <w:r>
        <w:rPr/>
        <w:t>�</w:t>
      </w:r>
      <w:r>
        <w:rPr/>
        <w:t>L�{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��</w:t>
      </w:r>
      <w:r>
        <w:rPr>
          <w:rtl w:val="true"/>
        </w:rPr>
        <w:t>ت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ϭ</w:t>
      </w:r>
      <w:r>
        <w:rPr>
          <w:rtl w:val="true"/>
        </w:rPr>
        <w:t>ק</w:t>
      </w:r>
      <w:r>
        <w:rPr/>
        <w:t>��</w:t>
      </w:r>
      <w:r>
        <w:rPr/>
        <w:t>ɮ</w:t>
      </w:r>
      <w:r>
        <w:rPr>
          <w:rtl w:val="true"/>
        </w:rPr>
        <w:t>ת</w:t>
      </w:r>
      <w:r>
        <w:rPr/>
        <w:t>��</w:t>
      </w:r>
      <w:r>
        <w:rPr/>
        <w:t>u�@���P�B��K�A��z��²��S�</w:t>
      </w:r>
      <w:r>
        <w:rPr/>
        <w:t>ֳ</w:t>
      </w:r>
      <w:r>
        <w:rPr/>
        <w:t>t���d���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ͦ</w:t>
      </w:r>
      <w:r>
        <w:rPr/>
        <w:t>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m�ҥi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(�ά</w:t>
      </w:r>
      <w:r>
        <w:rPr>
          <w:rtl w:val="true"/>
        </w:rPr>
        <w:t>ۮ</w:t>
      </w:r>
      <w:r>
        <w:rPr/>
        <w:t>e) DOS 3.3 �H�W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K ���D�O���^�N�i�H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�w�Ьҥi�A�u�n�i�񪺤U�o�ӵ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��ԣ��Ρ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@�������j�ʳ��O�t�</w:t>
      </w:r>
      <w:r>
        <w:rPr>
          <w:rtl w:val="true"/>
        </w:rPr>
        <w:t>פ</w:t>
      </w:r>
      <w:r>
        <w:rPr/>
        <w:t>ӺC�A�M�b�s��Ҧ��̪�����ɮ</w:t>
      </w:r>
      <w:r>
        <w:rPr>
          <w:rtl w:val="true"/>
        </w:rPr>
        <w:t>ץ</w:t>
      </w:r>
      <w:r>
        <w:rPr/>
        <w:t>\��u��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ΡC�����S�O���g(Use Asm &amp; C++)�C�����s�W���\��p�U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) ��M�t�</w:t>
      </w:r>
      <w:r>
        <w:rPr>
          <w:rtl w:val="true"/>
        </w:rPr>
        <w:t>׼</w:t>
      </w:r>
      <w:r>
        <w:rPr/>
        <w:t>W�</w:t>
      </w:r>
      <w:r>
        <w:rPr/>
        <w:t>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) �b�s��Ҧ��������\��A�i�P�ɹ�G���ɮ</w:t>
      </w:r>
      <w:r>
        <w:rPr>
          <w:rtl w:val="true"/>
        </w:rPr>
        <w:t>׽</w:t>
      </w:r>
      <w:r>
        <w:rPr/>
        <w:t>s��B�d�</w:t>
      </w:r>
      <w:r>
        <w:rPr>
          <w:rtl w:val="true"/>
        </w:rPr>
        <w:t>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) ���^�����(���</w:t>
      </w:r>
      <w:r>
        <w:rPr/>
        <w:t>妳����</w:t>
      </w:r>
      <w:r>
        <w:rPr/>
        <w:t>Ψ</w:t>
      </w:r>
      <w:r>
        <w:rPr/>
        <w:t>줤���</w:t>
      </w:r>
      <w:r>
        <w:rPr/>
        <w:t>r���A�S�������H�</w:t>
      </w:r>
      <w:r>
        <w:rPr>
          <w:rtl w:val="true"/>
        </w:rPr>
        <w:t>ݤ</w:t>
      </w:r>
      <w:r>
        <w:rPr/>
        <w:t>���</w:t>
      </w:r>
      <w:r>
        <w:rPr/>
        <w:t>A��p!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�b�s��Ҧ�����M�r��A�i��J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�b�s��Ҧ����A�s�����</w:t>
      </w:r>
      <w:r>
        <w:rPr>
          <w:rtl w:val="true"/>
        </w:rPr>
        <w:t>ܥث</w:t>
      </w:r>
      <w:r>
        <w:rPr/>
        <w:t>e��m(�H�</w:t>
      </w:r>
      <w:r>
        <w:rPr/>
        <w:t>ᤣ���</w:t>
      </w:r>
      <w:r>
        <w:rPr/>
        <w:t>A�Τ��</w:t>
      </w:r>
      <w:r>
        <w:rPr>
          <w:rtl w:val="true"/>
        </w:rPr>
        <w:t>ۿ</w:t>
      </w:r>
      <w:r>
        <w:rPr/>
        <w:t>ù�F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�b�s��Ҧ����A���C�</w:t>
      </w:r>
      <w:r>
        <w:rPr/>
        <w:t>줸�</w:t>
      </w:r>
      <w:r>
        <w:rPr/>
        <w:t>դ�}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�b��M�\�</w:t>
      </w:r>
      <w:r>
        <w:rPr/>
        <w:t>त���</w:t>
      </w:r>
      <w:r>
        <w:rPr/>
        <w:t>r��A�W�[�F�����r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8) ���\�</w:t>
      </w:r>
      <w:r>
        <w:rPr/>
        <w:t>઺��</w:t>
      </w:r>
      <w:r>
        <w:rPr/>
        <w:t>X�ɡA�i�s�@���</w:t>
      </w:r>
      <w:r>
        <w:rPr/>
        <w:t>媺��</w:t>
      </w:r>
      <w:r>
        <w:rPr/>
        <w:t>X��(�u�n�b��</w:t>
      </w:r>
      <w:r>
        <w:rPr>
          <w:rtl w:val="true"/>
        </w:rPr>
        <w:t>ܤ</w:t>
      </w:r>
      <w:r>
        <w:rPr/>
        <w:t>��</w:t>
      </w:r>
      <w:r>
        <w:rPr/>
        <w:t>媬�</w:t>
      </w:r>
      <w:r>
        <w:rPr/>
        <w:t>A�U�s�@�Y�i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9) ���\�</w:t>
      </w:r>
      <w:r>
        <w:rPr/>
        <w:t>઺��</w:t>
      </w:r>
      <w:r>
        <w:rPr/>
        <w:t>X�ɤ��A�s�W�F FHB �\��A�i���O BAT �\�</w:t>
      </w:r>
      <w:r>
        <w:rPr/>
        <w:t>઺�</w:t>
      </w:r>
      <w:r>
        <w:rPr/>
        <w:t>[�j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* �����N������n���\��A�Y�z�����D�Τ��|�ϥγo�\�</w:t>
      </w:r>
      <w:r>
        <w:rPr/>
        <w:t>઺�ܴ</w:t>
      </w:r>
      <w:r>
        <w:rPr/>
        <w:t>N�ӥ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ѼƨϥΤ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y�k�� - �i�s���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H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y�k�� - �i�d�</w:t>
      </w:r>
      <w:r>
        <w:rPr>
          <w:rtl w:val="true"/>
        </w:rPr>
        <w:t>ݡ</w:t>
      </w:r>
      <w:r>
        <w:rPr/>
        <w:t>B��M�B��N�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H &lt;File&gt; [Search Code] [Modify Code] [Sector] [Offset] [Keep] [Modif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y�k�� - �i������ɮ</w:t>
      </w:r>
      <w:r>
        <w:rPr>
          <w:rtl w:val="true"/>
        </w:rPr>
        <w:t>ת��ܤ</w:t>
      </w:r>
      <w:r>
        <w:rPr/>
        <w:t>ơA�ñN���</w:t>
      </w:r>
      <w:r>
        <w:rPr>
          <w:rtl w:val="true"/>
        </w:rPr>
        <w:t>ܤ</w:t>
      </w:r>
      <w:r>
        <w:rPr/>
        <w:t>Ƶ��G�B��k��X���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H &lt;Search file&gt; &lt;Modify file&gt; [Bat/Fix] [Ran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y�k�� - FHB �ɱM�Ϊ��y�k�A�i�� FHB ���B�z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H &lt;-&lt;Command&gt;..&gt; &lt;FHB file&gt; [Target file]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...&gt; - �����ϥΤ��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...] - ��</w:t>
      </w:r>
      <w:r>
        <w:rPr>
          <w:rtl w:val="true"/>
        </w:rPr>
        <w:t>ܨ</w:t>
      </w:r>
      <w:r>
        <w:rPr/>
        <w:t>ϥΤ��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`�N�G�b��M�B����B����ɮ</w:t>
      </w:r>
      <w:r>
        <w:rPr>
          <w:rtl w:val="true"/>
        </w:rPr>
        <w:t>ת</w:t>
      </w:r>
      <w:r>
        <w:rPr/>
        <w:t>����</w:t>
      </w:r>
      <w:r>
        <w:rPr/>
        <w:t>~�A�z�i�H��U��@��ӼȰ��{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ҡGProgram paused! press ESC to exit, or oth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ɱz�i��U [ESC] �</w:t>
      </w:r>
      <w:r>
        <w:rPr/>
        <w:t>䰱��</w:t>
      </w:r>
      <w:r>
        <w:rPr/>
        <w:t>{�������Ϋ�U�</w:t>
      </w:r>
      <w:r>
        <w:rPr/>
        <w:t>䥦���</w:t>
      </w:r>
      <w:r>
        <w:rPr/>
        <w:t>~��{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`�N�G�b�d�� FHB �ɪ��ɭԡA�����</w:t>
      </w:r>
      <w:r>
        <w:rPr>
          <w:rtl w:val="true"/>
        </w:rPr>
        <w:t>ܤ</w:t>
      </w:r>
      <w:r>
        <w:rPr/>
        <w:t>j��ù�ɡA�|�Ȱ��õ��J�z���R�O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y�k������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- ���{��������ɦ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- �ҭn�s�</w:t>
      </w:r>
      <w:r>
        <w:rPr/>
        <w:t>褧�</w:t>
      </w:r>
      <w:r>
        <w:rPr/>
        <w:t>ɮ</w:t>
      </w:r>
      <w:r>
        <w:rPr>
          <w:rtl w:val="true"/>
        </w:rPr>
        <w:t>ץ</w:t>
      </w:r>
      <w:r>
        <w:rPr/>
        <w:t>��</w:t>
      </w:r>
      <w:r>
        <w:rPr/>
        <w:t>W(�D�ɦW�[���ɦW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y�k������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- ���{��������ɦ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- �ҭn�d�</w:t>
      </w:r>
      <w:r>
        <w:rPr>
          <w:rtl w:val="true"/>
        </w:rPr>
        <w:t>ݡ</w:t>
      </w:r>
      <w:r>
        <w:rPr/>
        <w:t>B��M�έ</w:t>
      </w:r>
      <w:r>
        <w:rPr>
          <w:rtl w:val="true"/>
        </w:rPr>
        <w:t>ק</w:t>
      </w:r>
      <w:r>
        <w:rPr/>
        <w:t>蠟�</w:t>
      </w:r>
      <w:r>
        <w:rPr/>
        <w:t>ɮ</w:t>
      </w:r>
      <w:r>
        <w:rPr>
          <w:rtl w:val="true"/>
        </w:rPr>
        <w:t>ץ</w:t>
      </w:r>
      <w:r>
        <w:rPr/>
        <w:t>��</w:t>
      </w:r>
      <w:r>
        <w:rPr/>
        <w:t>W(�D�ɦW�[���ɦW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Y�u�����ѼƱN�i�i�J�ɮ</w:t>
      </w:r>
      <w:r>
        <w:rPr>
          <w:rtl w:val="true"/>
        </w:rPr>
        <w:t>׽</w:t>
      </w:r>
      <w:r>
        <w:rPr/>
        <w:t>s��Ҧ�(�y�k��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Code - �ҭn��M����ƽX�A�ҡGEB0100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z�i��</w:t>
      </w:r>
      <w:r>
        <w:rPr>
          <w:rtl w:val="true"/>
        </w:rPr>
        <w:t>ܨ</w:t>
      </w:r>
      <w:r>
        <w:rPr/>
        <w:t>ϥ� 16 �i��Φr�</w:t>
      </w:r>
      <w:r>
        <w:rPr/>
        <w:t>ꪺ��</w:t>
      </w:r>
      <w:r>
        <w:rPr/>
        <w:t>ƽX�ӧ�M�z�ҭ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Y�ϥΦr�</w:t>
      </w:r>
      <w:r>
        <w:rPr/>
        <w:t>ꪺ�</w:t>
      </w:r>
      <w:r>
        <w:rPr/>
        <w:t>覡�</w:t>
      </w:r>
      <w:r>
        <w:rPr/>
        <w:t>A�����N�r��H "'" �Ÿ��</w:t>
      </w:r>
      <w:r>
        <w:rPr>
          <w:rtl w:val="true"/>
        </w:rPr>
        <w:t>ذ</w:t>
      </w:r>
      <w:r>
        <w:rPr/>
        <w:t>_�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ҡG'str'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Y��Ƭ� "1" �� "A" �o�</w:t>
      </w:r>
      <w:r>
        <w:rPr>
          <w:rtl w:val="true"/>
        </w:rPr>
        <w:t>ؤ</w:t>
      </w:r>
      <w:r>
        <w:rPr/>
        <w:t>@�ӳ�Ʀr�� 16 �i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b�e���[�W "0"�A�ϱo�C�@�� 16 �i�</w:t>
      </w:r>
      <w:r>
        <w:rPr/>
        <w:t>쪺��</w:t>
      </w:r>
      <w:r>
        <w:rPr/>
        <w:t>ƽX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ƪ� 16 �i��X�A�p�G"1" ==&gt; "01"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ҡG01000E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S��r "?" - ��M�ɩ����Ӧ�m�����e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ҡGB8??00 �h B80100 �M B8FF00 ���|�Q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        ^^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ҡGA?0032?1 �h AB003201 �M AE0032C1 ���|�Q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    ^      ^    ^      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ҡG'L??e' �h 'Love' �M 'Like' ���|�Q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        ^^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Code - �ҭn��</w:t>
      </w:r>
      <w:r>
        <w:rPr/>
        <w:t>蠟��</w:t>
      </w:r>
      <w:r>
        <w:rPr/>
        <w:t>ƽX�A�ҡG206A3F99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z�i��</w:t>
      </w:r>
      <w:r>
        <w:rPr>
          <w:rtl w:val="true"/>
        </w:rPr>
        <w:t>ܨ</w:t>
      </w:r>
      <w:r>
        <w:rPr/>
        <w:t>ϥ� 16 �i��Φr�</w:t>
      </w:r>
      <w:r>
        <w:rPr/>
        <w:t>ꪺ��</w:t>
      </w:r>
      <w:r>
        <w:rPr/>
        <w:t>ƽX�ӧ��z�ҭ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Y�ϥΦr�</w:t>
      </w:r>
      <w:r>
        <w:rPr/>
        <w:t>ꪺ�</w:t>
      </w:r>
      <w:r>
        <w:rPr/>
        <w:t>覡�</w:t>
      </w:r>
      <w:r>
        <w:rPr/>
        <w:t>A�����N�r��H "'" �Ÿ��</w:t>
      </w:r>
      <w:r>
        <w:rPr>
          <w:rtl w:val="true"/>
        </w:rPr>
        <w:t>ذ</w:t>
      </w:r>
      <w:r>
        <w:rPr/>
        <w:t>_�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ҡG'str'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Y��Ƭ� "1" �� "A" �o�</w:t>
      </w:r>
      <w:r>
        <w:rPr>
          <w:rtl w:val="true"/>
        </w:rPr>
        <w:t>ؤ</w:t>
      </w:r>
      <w:r>
        <w:rPr/>
        <w:t>@�ӳ�Ʀr�� 16 �i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b�e���[�W "0"�A�ϱo�C�@�� 16 �i�</w:t>
      </w:r>
      <w:r>
        <w:rPr/>
        <w:t>쪺��</w:t>
      </w:r>
      <w:r>
        <w:rPr/>
        <w:t>ƽX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ƪ� 16 �i��X�A�p�G"1" ==&gt; "01"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ҡG01000E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Ѽƭn�� Search Code �\��t�X�A�Y��M�</w:t>
      </w:r>
      <w:r>
        <w:rPr/>
        <w:t>쪺�</w:t>
      </w:r>
      <w:r>
        <w:rPr>
          <w:rtl w:val="true"/>
        </w:rPr>
        <w:t>ܫ</w:t>
      </w:r>
      <w:r>
        <w:rPr/>
        <w:t>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M�</w:t>
      </w:r>
      <w:r>
        <w:rPr/>
        <w:t>쪺��</w:t>
      </w:r>
      <w:r>
        <w:rPr/>
        <w:t>ƽX�</w:t>
      </w:r>
      <w:r>
        <w:rPr/>
        <w:t xml:space="preserve">令 </w:t>
      </w:r>
      <w:r>
        <w:rPr/>
        <w:t>Modify Code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Y�L���Ѽƫh�u����M���\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S��r "-" - ���ɩ����Ӧ�m�����e�A�ҡG7A--56-0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ҡGFH GAME.DAT 238AF709FF 00--11-2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^  ^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h���᪺��ƽX�� 008A1102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^^  ^^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`�N�G"?" �M "-" �ϥΪ��ɾ�i�d��A�p�G"?" �u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b Search Code �W�C��b�r��W�h�ҥ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ҡGFH ABC.EXE 'Get' '?o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h���᪺�r�ꬰ 'Go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`�N�G�b�r��W�������r���Ҭ� "?"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- ��M�Χ�</w:t>
      </w:r>
      <w:r>
        <w:rPr/>
        <w:t>蠟�첾�</w:t>
      </w:r>
      <w:r>
        <w:rPr/>
        <w:t>ϰ�(10 �i��) �A�ҡGs12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ϥΦ��ѼƮɻ</w:t>
      </w:r>
      <w:r>
        <w:rPr>
          <w:rtl w:val="true"/>
        </w:rPr>
        <w:t>ݥ</w:t>
      </w:r>
      <w:r>
        <w:rPr/>
        <w:t>[�W���Ѽƪ��Ĥ@�ӭ^��r(����j�p�g)�A�A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ҭn�</w:t>
      </w:r>
      <w:r>
        <w:rPr/>
        <w:t>첾���</w:t>
      </w:r>
      <w:r>
        <w:rPr/>
        <w:t>ϰϱ��b�^��r�</w:t>
      </w:r>
      <w:r>
        <w:rPr/>
        <w:t>᭱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- ��M�Χ�</w:t>
      </w:r>
      <w:r>
        <w:rPr/>
        <w:t>蠟�첾�</w:t>
      </w:r>
      <w:r>
        <w:rPr/>
        <w:t>q(10 �i��)�A�ҡGo251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ϥΦ��ѼƮɻ</w:t>
      </w:r>
      <w:r>
        <w:rPr>
          <w:rtl w:val="true"/>
        </w:rPr>
        <w:t>ݥ</w:t>
      </w:r>
      <w:r>
        <w:rPr/>
        <w:t>[�W���Ѽƪ��Ĥ@�ӭ^��r(����j�p�g)�A�A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ҭn�</w:t>
      </w:r>
      <w:r>
        <w:rPr/>
        <w:t>첾�</w:t>
      </w:r>
      <w:r>
        <w:rPr/>
        <w:t>q���b�^��r�</w:t>
      </w:r>
      <w:r>
        <w:rPr/>
        <w:t>᭱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- ��L�ҭn��M�Χ�</w:t>
      </w:r>
      <w:r>
        <w:rPr/>
        <w:t>諸��</w:t>
      </w:r>
      <w:r>
        <w:rPr/>
        <w:t>Ʀ��ơA�ҡGk2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ϥΦ��ѼƮɻ</w:t>
      </w:r>
      <w:r>
        <w:rPr>
          <w:rtl w:val="true"/>
        </w:rPr>
        <w:t>ݥ</w:t>
      </w:r>
      <w:r>
        <w:rPr/>
        <w:t>[�W���Ѽƪ��Ĥ@�ӭ^��r(����j�p�g)�A�A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ҭn��L��ƪ����Ʊ��b�^��r�</w:t>
      </w:r>
      <w:r>
        <w:rPr/>
        <w:t>᭱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ԲӥΪk�аѦҽd�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- �ҭn��</w:t>
      </w:r>
      <w:r>
        <w:rPr/>
        <w:t>諸��</w:t>
      </w:r>
      <w:r>
        <w:rPr/>
        <w:t>Ʀ��ơA�ҡGm2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ϥΦ��ѼƮɻ</w:t>
      </w:r>
      <w:r>
        <w:rPr>
          <w:rtl w:val="true"/>
        </w:rPr>
        <w:t>ݥ</w:t>
      </w:r>
      <w:r>
        <w:rPr/>
        <w:t>[�W���Ѽƪ��Ĥ@�ӭ^��r(����j�p�g)�A�A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ҭn��</w:t>
      </w:r>
      <w:r>
        <w:rPr/>
        <w:t>諸��</w:t>
      </w:r>
      <w:r>
        <w:rPr/>
        <w:t>Ʀ��Ʊ��b�^��r�</w:t>
      </w:r>
      <w:r>
        <w:rPr/>
        <w:t>᭱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ԲӥΪk�аѦҽd�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y�k������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- ���{��������ɦ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ile - �ҭn��</w:t>
      </w:r>
      <w:r>
        <w:rPr/>
        <w:t>諸�</w:t>
      </w:r>
      <w:r>
        <w:rPr/>
        <w:t>Ĥ@���ɮ</w:t>
      </w:r>
      <w:r>
        <w:rPr>
          <w:rtl w:val="true"/>
        </w:rPr>
        <w:t>ץ</w:t>
      </w:r>
      <w:r>
        <w:rPr/>
        <w:t>��</w:t>
      </w:r>
      <w:r>
        <w:rPr/>
        <w:t>W(�D�ɦW�[���ɦW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q�`�Φb�</w:t>
      </w:r>
      <w:r>
        <w:rPr/>
        <w:t>٥</w:t>
      </w:r>
      <w:r>
        <w:rPr>
          <w:rtl w:val="true"/>
        </w:rPr>
        <w:t>��ק</w:t>
      </w:r>
      <w:r>
        <w:rPr/>
        <w:t>蠟�</w:t>
      </w:r>
      <w:r>
        <w:rPr/>
        <w:t>e���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file - �ҭn��</w:t>
      </w:r>
      <w:r>
        <w:rPr/>
        <w:t>諸�</w:t>
      </w:r>
      <w:r>
        <w:rPr/>
        <w:t>ĤG���ɮ</w:t>
      </w:r>
      <w:r>
        <w:rPr>
          <w:rtl w:val="true"/>
        </w:rPr>
        <w:t>ץ</w:t>
      </w:r>
      <w:r>
        <w:rPr/>
        <w:t>��</w:t>
      </w:r>
      <w:r>
        <w:rPr/>
        <w:t>W(�D�ɦW�[���ɦW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q�`�Φb�</w:t>
      </w:r>
      <w:r>
        <w:rPr>
          <w:rtl w:val="true"/>
        </w:rPr>
        <w:t>ק</w:t>
      </w:r>
      <w:r>
        <w:rPr/>
        <w:t>蠟�᪺�</w:t>
      </w:r>
      <w:r>
        <w:rPr/>
        <w:t>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/Doc/Fhb - �N��</w:t>
      </w:r>
      <w:r>
        <w:rPr>
          <w:rtl w:val="true"/>
        </w:rPr>
        <w:t>ﵲ</w:t>
      </w:r>
      <w:r>
        <w:rPr/>
        <w:t>�</w:t>
      </w:r>
      <w:r>
        <w:rPr/>
        <w:t>G��X���ɮ�(�i��</w:t>
      </w:r>
      <w:r>
        <w:rPr>
          <w:rtl w:val="true"/>
        </w:rPr>
        <w:t>ܤ</w:t>
      </w:r>
      <w:r>
        <w:rPr/>
        <w:t>T�</w:t>
      </w:r>
      <w:r>
        <w:rPr>
          <w:rtl w:val="true"/>
        </w:rPr>
        <w:t>ؿ</w:t>
      </w:r>
      <w:r>
        <w:rPr/>
        <w:t>�</w:t>
      </w:r>
      <w:r>
        <w:rPr/>
        <w:t>X�</w:t>
      </w:r>
      <w:r>
        <w:rPr/>
        <w:t>覡</w:t>
      </w:r>
      <w:r>
        <w:rPr/>
        <w:t>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Y���[���Ѽƫh�N��</w:t>
      </w:r>
      <w:r>
        <w:rPr>
          <w:rtl w:val="true"/>
        </w:rPr>
        <w:t>ﵲ</w:t>
      </w:r>
      <w:r>
        <w:rPr/>
        <w:t>�</w:t>
      </w:r>
      <w:r>
        <w:rPr/>
        <w:t>G��X�</w:t>
      </w:r>
      <w:r>
        <w:rPr/>
        <w:t>ܿ</w:t>
      </w:r>
      <w:r>
        <w:rPr/>
        <w:t>ù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ϥΦ��ѼƮɥu�</w:t>
      </w:r>
      <w:r>
        <w:rPr>
          <w:rtl w:val="true"/>
        </w:rPr>
        <w:t>ݥ</w:t>
      </w:r>
      <w:r>
        <w:rPr/>
        <w:t>[�W���Ѽƪ��Ĥ@�ӭ^��r(����j�p�g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ҡGFH game1.dat game2.da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Y�[�W B �Ѽƫh�i�s�@�X����ɮ</w:t>
      </w:r>
      <w:r>
        <w:rPr>
          <w:rtl w:val="true"/>
        </w:rPr>
        <w:t>פ����ܤ</w:t>
      </w:r>
      <w:r>
        <w:rPr/>
        <w:t>ƪ���k�A�N��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X���@�� Batch (�</w:t>
      </w:r>
      <w:r>
        <w:rPr/>
        <w:t>妸��</w:t>
      </w:r>
      <w:r>
        <w:rPr/>
        <w:t>)�A��X���ɦW�h�ĥ� Sear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ɦW�A�Ӱ��ɮ</w:t>
      </w:r>
      <w:r>
        <w:rPr>
          <w:rtl w:val="true"/>
        </w:rPr>
        <w:t>׫</w:t>
      </w:r>
      <w:r>
        <w:rPr/>
        <w:t>h��M�O .BAT 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ҡGFH aaa.ex1 aaa.ex2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h��X�� AAA.BAT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Y�[�W D �Ѽƫh�i�s�@�X����ɮ</w:t>
      </w:r>
      <w:r>
        <w:rPr>
          <w:rtl w:val="true"/>
        </w:rPr>
        <w:t>פ����ܤ</w:t>
      </w:r>
      <w:r>
        <w:rPr/>
        <w:t>ƪ����G�A�N�</w:t>
      </w:r>
      <w:r>
        <w:rPr/>
        <w:t>䵲�</w:t>
      </w:r>
      <w:r>
        <w:rPr/>
        <w:t>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X�</w:t>
      </w:r>
      <w:r>
        <w:rPr>
          <w:rtl w:val="true"/>
        </w:rPr>
        <w:t>ܤ</w:t>
      </w:r>
      <w:r>
        <w:rPr/>
        <w:t>@���ɮ</w:t>
      </w:r>
      <w:r>
        <w:rPr>
          <w:rtl w:val="true"/>
        </w:rPr>
        <w:t>ס</w:t>
      </w:r>
      <w:r>
        <w:rPr/>
        <w:t>A���ɦW�ĥ� Search file�A���ɦW�� .DOC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ҡGFH aaa.ex1 aaa.ex2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h��X�� AAA.DOC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Y�z�b��</w:t>
      </w:r>
      <w:r>
        <w:rPr>
          <w:rtl w:val="true"/>
        </w:rPr>
        <w:t>ܤ</w:t>
      </w:r>
      <w:r>
        <w:rPr/>
        <w:t>��</w:t>
      </w:r>
      <w:r>
        <w:rPr/>
        <w:t>媺���</w:t>
      </w:r>
      <w:r>
        <w:rPr/>
        <w:t>A�U�ϥ� D �ѼơA�h��X���ɮ</w:t>
      </w:r>
      <w:r>
        <w:rPr>
          <w:rtl w:val="true"/>
        </w:rPr>
        <w:t>ױ</w:t>
      </w:r>
      <w:r>
        <w:rPr/>
        <w:t>N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@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Y�[�W F �Ѽƫh�i�s�@�X����ɮ</w:t>
      </w:r>
      <w:r>
        <w:rPr>
          <w:rtl w:val="true"/>
        </w:rPr>
        <w:t>פ����ܤ</w:t>
      </w:r>
      <w:r>
        <w:rPr/>
        <w:t>ƪ���k�A�N��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X�</w:t>
      </w:r>
      <w:r>
        <w:rPr>
          <w:rtl w:val="true"/>
        </w:rPr>
        <w:t>ܤ</w:t>
      </w:r>
      <w:r>
        <w:rPr/>
        <w:t>@���ɮ</w:t>
      </w:r>
      <w:r>
        <w:rPr>
          <w:rtl w:val="true"/>
        </w:rPr>
        <w:t>ס</w:t>
      </w:r>
      <w:r>
        <w:rPr/>
        <w:t>A���ɦW�ĥ� Search file�A���ɦW�� .FHB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\��O B �Ѽƪ��[�j���A�</w:t>
      </w:r>
      <w:r>
        <w:rPr/>
        <w:t>㦳�</w:t>
      </w:r>
      <w:r>
        <w:rPr/>
        <w:t>O�s�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ҡGFH aaa.ex1 aaa.ex2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h��X�� AAA.FHB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- �W�[�n�</w:t>
      </w:r>
      <w:r>
        <w:rPr>
          <w:rtl w:val="true"/>
        </w:rPr>
        <w:t>ק</w:t>
      </w:r>
      <w:r>
        <w:rPr/>
        <w:t>��</w:t>
      </w:r>
      <w:r>
        <w:rPr/>
        <w:t>}���e��X�d�� (10 �i��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Y�n�ϥΦ��Ѽƥ����n�� Bat/Doc/Fhb �Ѽ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Y�ϥΤF���Ѽƨä��|��ù��X���G�����</w:t>
      </w:r>
      <w:r>
        <w:rPr>
          <w:rtl w:val="true"/>
        </w:rPr>
        <w:t>ܤ</w:t>
      </w:r>
      <w:r>
        <w:rPr/>
        <w:t>ơA�u�M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ɮ</w:t>
      </w:r>
      <w:r>
        <w:rPr>
          <w:rtl w:val="true"/>
        </w:rPr>
        <w:t>׮</w:t>
      </w:r>
      <w:r>
        <w:rPr/>
        <w:t>ɩҭn�x�s���X���d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ҡGFH cf.ex1 cf.ex2 f 2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 �W�[ 2 bytes ���d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y�k������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- ���{��������ɦ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- �ҭn�U���R�O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аѦҩR�O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B file - �Q�U�R�O FHB �ɦW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Y���[���Ѽƫh���w�� *.FHB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u�</w:t>
      </w:r>
      <w:r>
        <w:rPr>
          <w:rtl w:val="true"/>
        </w:rPr>
        <w:t>ݥ</w:t>
      </w:r>
      <w:r>
        <w:rPr/>
        <w:t>[�W�ɦW�Y�i�A�{���|�</w:t>
      </w:r>
      <w:r>
        <w:rPr/>
        <w:t>۰</w:t>
      </w:r>
      <w:r>
        <w:rPr/>
        <w:t>ʥ[�W���ɦW .FHB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file - �Q�</w:t>
      </w:r>
      <w:r>
        <w:rPr>
          <w:rtl w:val="true"/>
        </w:rPr>
        <w:t>ק</w:t>
      </w:r>
      <w:r>
        <w:rPr/>
        <w:t>諸�</w:t>
      </w:r>
      <w:r>
        <w:rPr/>
        <w:t>ɮ</w:t>
      </w:r>
      <w:r>
        <w:rPr>
          <w:rtl w:val="true"/>
        </w:rPr>
        <w:t>צ</w:t>
      </w:r>
      <w:r>
        <w:rPr/>
        <w:t>W�</w:t>
      </w:r>
      <w:r>
        <w:rPr/>
        <w:t>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Y���[���Ѽƫh�̷� FHB �ɤ��ҫ�w���Q�</w:t>
      </w:r>
      <w:r>
        <w:rPr>
          <w:rtl w:val="true"/>
        </w:rPr>
        <w:t>ק</w:t>
      </w:r>
      <w:r>
        <w:rPr/>
        <w:t>��</w:t>
      </w:r>
      <w:r>
        <w:rPr/>
        <w:t>ɦW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y�k���R�O(��O)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��� FHB �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Y�n�ϥΦ��Ѽƥ����n�� FHB �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 �d�� FHB ��(�Բ�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�d�� FHB �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�</w:t>
      </w:r>
      <w:r>
        <w:rPr>
          <w:rtl w:val="true"/>
        </w:rPr>
        <w:t>ק</w:t>
      </w:r>
      <w:r>
        <w:rPr/>
        <w:t>�</w:t>
      </w:r>
      <w:r>
        <w:rPr/>
        <w:t>ο�J FHB �ɻ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i�Ψӧ��� FHB �ɪ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�[�J���D�� FHB �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N�@���ɮ</w:t>
      </w:r>
      <w:r>
        <w:rPr>
          <w:rtl w:val="true"/>
        </w:rPr>
        <w:t>ת</w:t>
      </w:r>
      <w:r>
        <w:rPr/>
        <w:t>����</w:t>
      </w:r>
      <w:r>
        <w:rPr/>
        <w:t>e(�����)�[�� FHB �ɤ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ҡGFH /Bmybbs.doc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h�N MYBBS.DOC �[�J ABC.FHB ��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ҡGFH /B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h�h���� ABC.FHB ��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D�ɪ����e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Y�z�ҭn�[�J�����D�ɤ��� ASCII 1 (Alt + �Ʀr�</w:t>
      </w:r>
      <w:r>
        <w:rPr/>
        <w:t>䢰</w:t>
      </w:r>
      <w:r>
        <w:rPr/>
        <w:t>)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|���z��U��@����~���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�]�w�Χ��� FHB �ɪ��K�X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Y�</w:t>
      </w:r>
      <w:r>
        <w:rPr>
          <w:rtl w:val="true"/>
        </w:rPr>
        <w:t>ث</w:t>
      </w:r>
      <w:r>
        <w:rPr/>
        <w:t>e�� FHB �ɸ̨èS���K�X�A�h�����[�W���K�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ҡGFH /PC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h�N GAME.FHB �[�W�K�X�A�K�X�� "Cat"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Y�</w:t>
      </w:r>
      <w:r>
        <w:rPr>
          <w:rtl w:val="true"/>
        </w:rPr>
        <w:t>ث</w:t>
      </w:r>
      <w:r>
        <w:rPr/>
        <w:t>e�� FHB �ɸ̤w���K�X�A�h���������T���K�X�A�~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ҡGFH /P123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Y GAME.FHB �w���K�X�A�B�K�X�� "123"�A�h���Ѽƪ��K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O���T���A�h�|������z��J�ҭn���</w:t>
      </w:r>
      <w:r>
        <w:rPr>
          <w:rtl w:val="true"/>
        </w:rPr>
        <w:t>ܪ</w:t>
      </w:r>
      <w:r>
        <w:rPr/>
        <w:t>��</w:t>
      </w:r>
      <w:r>
        <w:rPr/>
        <w:t>K�X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`�N�G�K�X����j�p�g�A�ФŧѰO�K�X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ԲӥΪk�аѦҽd�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Ѽƨϥ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H ga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��/�s�� game.dat (�i�J�ɮ</w:t>
      </w:r>
      <w:r>
        <w:rPr>
          <w:rtl w:val="true"/>
        </w:rPr>
        <w:t>׽</w:t>
      </w:r>
      <w:r>
        <w:rPr/>
        <w:t>s��Ҧ�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H save.dat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save.dat �@�j�M���ʧ@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H abc.exe E50011 s3 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abc.exe �@�j�M���ʧ@�A�q Sector = 3 �Boffset = 0�}�l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H 168.exe 3D??00 --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68.exe �@�j�M���ʧ@�A�Y��� 3D??00 �A�h��</w:t>
      </w:r>
      <w:r>
        <w:rPr>
          <w:rtl w:val="true"/>
        </w:rPr>
        <w:t>אּ</w:t>
      </w:r>
      <w:r>
        <w:rPr/>
        <w:t xml:space="preserve"> </w:t>
      </w:r>
      <w:r>
        <w:rPr/>
        <w:t>--FFF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^�L�</w:t>
      </w:r>
      <w:r>
        <w:rPr>
          <w:rtl w:val="true"/>
        </w:rPr>
        <w:t>׳</w:t>
      </w:r>
      <w:r>
        <w:rPr/>
        <w:t>o�̬���  ^^�O�d���B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H fix.exe 1A2B3C 0001 s22 o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Sector = 22 �BOffset = 9 �}�l�j�M�A�Y��� 1A2B3C �h�N 1A2B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0001 (�u�|�</w:t>
      </w:r>
      <w:r>
        <w:rPr>
          <w:rtl w:val="true"/>
        </w:rPr>
        <w:t>ק</w:t>
      </w:r>
      <w:r>
        <w:rPr/>
        <w:t>�</w:t>
      </w:r>
      <w:r>
        <w:rPr/>
        <w:t>@���A�Y����B�</w:t>
      </w:r>
      <w:r>
        <w:rPr>
          <w:rtl w:val="true"/>
        </w:rPr>
        <w:t>ۦ</w:t>
      </w:r>
      <w:r>
        <w:rPr/>
        <w:t>P��ơA�h�u�|��Ĥ@�B�����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H abc.com 'Co?pu??r' 'T?ache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abc.com �@�j�M���ʧ@�A�Y��� 'C??puter'�A�h��</w:t>
      </w:r>
      <w:r>
        <w:rPr>
          <w:rtl w:val="true"/>
        </w:rPr>
        <w:t>אּ</w:t>
      </w:r>
      <w:r>
        <w:rPr/>
        <w:t xml:space="preserve"> </w:t>
      </w:r>
      <w:r>
        <w:rPr/>
        <w:t>'?eacher'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^�L�</w:t>
      </w:r>
      <w:r>
        <w:rPr>
          <w:rtl w:val="true"/>
        </w:rPr>
        <w:t>׳</w:t>
      </w:r>
      <w:r>
        <w:rPr/>
        <w:t>o�̬���      ^�O�d���B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H eng2chi.exe 'Del' '�R��' k2 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ng2chi.exe �@�j�M���ʧ@�A�Y���r�� 'Del'�A�|���L 2 ���ä��</w:t>
      </w:r>
      <w:r>
        <w:rPr>
          <w:rtl w:val="true"/>
        </w:rPr>
        <w:t>ק</w:t>
      </w:r>
      <w:r>
        <w:rPr/>
        <w:t>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3 �����~�|��</w:t>
      </w:r>
      <w:r>
        <w:rPr>
          <w:rtl w:val="true"/>
        </w:rPr>
        <w:t>אּ</w:t>
      </w:r>
      <w:r>
        <w:rPr/>
        <w:t xml:space="preserve"> </w:t>
      </w:r>
      <w:r>
        <w:rPr/>
        <w:t>'�R��'�A��u�|��� 10 ����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H game1.dat game2.dat 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 game1.dat �P game2.dat ��</w:t>
      </w:r>
      <w:r>
        <w:rPr/>
        <w:t>諸���</w:t>
      </w:r>
      <w:r>
        <w:rPr/>
        <w:t>G��X�� game1.doc�A�ñN��</w:t>
      </w:r>
      <w:r>
        <w:rPr>
          <w:rtl w:val="true"/>
        </w:rPr>
        <w:t>ﵲ</w:t>
      </w:r>
      <w:r>
        <w:rPr/>
        <w:t>�</w:t>
      </w:r>
      <w:r>
        <w:rPr/>
        <w:t>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 3 �X�]��X�� game1.doc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H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²�</w:t>
      </w:r>
      <w:r>
        <w:rPr/>
        <w:t>檺�</w:t>
      </w:r>
      <w:r>
        <w:rPr/>
        <w:t>C�X *.FHB �����e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H -v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ԲӪ��C�X game.FHB �����e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H -bSIG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</w:t>
      </w:r>
      <w:r>
        <w:rPr>
          <w:rtl w:val="true"/>
        </w:rPr>
        <w:t>ث</w:t>
      </w:r>
      <w:r>
        <w:rPr/>
        <w:t>e�</w:t>
      </w:r>
      <w:r>
        <w:rPr>
          <w:rtl w:val="true"/>
        </w:rPr>
        <w:t>ؿ</w:t>
      </w:r>
      <w:r>
        <w:rPr/>
        <w:t>�</w:t>
      </w:r>
      <w:r>
        <w:rPr/>
        <w:t>W�� *.FHB ���[�W SIGN.DOC �����Y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H -r gamefix ni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GAMEFIX.FHB ���</w:t>
      </w:r>
      <w:r>
        <w:rPr>
          <w:rtl w:val="true"/>
        </w:rPr>
        <w:t>ק</w:t>
      </w:r>
      <w:r>
        <w:rPr/>
        <w:t>�</w:t>
      </w:r>
      <w:r>
        <w:rPr/>
        <w:t>{�ǡA��Q�</w:t>
      </w:r>
      <w:r>
        <w:rPr>
          <w:rtl w:val="true"/>
        </w:rPr>
        <w:t>ק</w:t>
      </w:r>
      <w:r>
        <w:rPr/>
        <w:t>諸�</w:t>
      </w:r>
      <w:r>
        <w:rPr/>
        <w:t>ɦW�O NICE.EXE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ɮ</w:t>
      </w:r>
      <w:r>
        <w:rPr>
          <w:rtl w:val="true"/>
        </w:rPr>
        <w:t>׽</w:t>
      </w:r>
      <w:r>
        <w:rPr/>
        <w:t>s��Ҧ��\��ϥΤ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ܤ</w:t>
      </w:r>
      <w:r>
        <w:rPr/>
        <w:t>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G[J] Goto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^^^^^^^^^^^���\�</w:t>
      </w:r>
      <w:r>
        <w:rPr/>
        <w:t>ध�</w:t>
      </w:r>
      <w:r>
        <w:rPr/>
        <w:t>γ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\�</w:t>
      </w:r>
      <w:r>
        <w:rPr/>
        <w:t>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(�Y�ǥ\��u��b�S�w���ɾ�~���@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ome] - ����ɮ</w:t>
      </w:r>
      <w:r>
        <w:rPr>
          <w:rtl w:val="true"/>
        </w:rPr>
        <w:t>׳̫</w:t>
      </w:r>
      <w:r>
        <w:rPr/>
        <w:t>e�Y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] - ����ɧ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ageUp] - ���e��b�� Sector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ageDown] - �����b�� Sector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J] Goto Sector - �������һ</w:t>
      </w:r>
      <w:r>
        <w:rPr>
          <w:rtl w:val="true"/>
        </w:rPr>
        <w:t>ݤ</w:t>
      </w:r>
      <w:r>
        <w:rPr/>
        <w:t xml:space="preserve">� </w:t>
      </w:r>
      <w:r>
        <w:rPr/>
        <w:t>Sector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] Edit hex - �s��</w:t>
      </w:r>
      <w:r>
        <w:rPr>
          <w:rtl w:val="true"/>
        </w:rPr>
        <w:t>ث</w:t>
      </w:r>
      <w:r>
        <w:rPr/>
        <w:t>e�Ҧb���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F1] change edit mode - ���</w:t>
      </w:r>
      <w:r>
        <w:rPr/>
        <w:t>ܿ�</w:t>
      </w:r>
      <w:r>
        <w:rPr/>
        <w:t>J�</w:t>
      </w:r>
      <w:r>
        <w:rPr/>
        <w:t>覡</w:t>
      </w:r>
      <w:r>
        <w:rPr/>
        <w:t>(16 �i��X �� ASCII �X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F2] save changed data - �x�s�</w:t>
      </w:r>
      <w:r>
        <w:rPr>
          <w:rtl w:val="true"/>
        </w:rPr>
        <w:t>ק</w:t>
      </w:r>
      <w:r>
        <w:rPr/>
        <w:t>�᪺��</w:t>
      </w:r>
      <w:r>
        <w:rPr/>
        <w:t>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F3] save and exit - �x�s�</w:t>
      </w:r>
      <w:r>
        <w:rPr>
          <w:rtl w:val="true"/>
        </w:rPr>
        <w:t>ק</w:t>
      </w:r>
      <w:r>
        <w:rPr/>
        <w:t>�᪺��</w:t>
      </w:r>
      <w:r>
        <w:rPr/>
        <w:t>ƨåB�^�� DOS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ESC] exit edit mode - ���n�</w:t>
      </w:r>
      <w:r>
        <w:rPr>
          <w:rtl w:val="true"/>
        </w:rPr>
        <w:t>ק</w:t>
      </w:r>
      <w:r>
        <w:rPr/>
        <w:t>��</w:t>
      </w:r>
      <w:r>
        <w:rPr/>
        <w:t>Ƥ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Save changes [Y/n]? - ��}�e�n�N��~�</w:t>
      </w:r>
      <w:r>
        <w:rPr>
          <w:rtl w:val="true"/>
        </w:rPr>
        <w:t>ק</w:t>
      </w:r>
      <w:r>
        <w:rPr/>
        <w:t>諸����</w:t>
      </w:r>
      <w:r>
        <w:rPr/>
        <w:t>x�s�</w:t>
      </w:r>
      <w:r>
        <w:rPr>
          <w:rtl w:val="true"/>
        </w:rPr>
        <w:t>ܡ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ХH�W�U���k��Ӳ��ʦ</w:t>
      </w:r>
      <w:r>
        <w:rPr>
          <w:rtl w:val="true"/>
        </w:rPr>
        <w:t>ܩ</w:t>
      </w:r>
      <w:r>
        <w:rPr/>
        <w:t>ҭn�</w:t>
      </w:r>
      <w:r>
        <w:rPr>
          <w:rtl w:val="true"/>
        </w:rPr>
        <w:t>ק</w:t>
      </w:r>
      <w:r>
        <w:rPr/>
        <w:t>蠟��</w:t>
      </w:r>
      <w:r>
        <w:rPr/>
        <w:t>m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] Load file - Ū��</w:t>
      </w:r>
      <w:r>
        <w:rPr/>
        <w:t>䥦�</w:t>
      </w:r>
      <w:r>
        <w:rPr/>
        <w:t>ɮ</w:t>
      </w:r>
      <w:r>
        <w:rPr>
          <w:rtl w:val="true"/>
        </w:rPr>
        <w:t>׶</w:t>
      </w:r>
      <w:r>
        <w:rPr/>
        <w:t>i�ӽs��/�d�</w:t>
      </w:r>
      <w:r>
        <w:rPr>
          <w:rtl w:val="true"/>
        </w:rPr>
        <w:t>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 Find hex - �q�</w:t>
      </w:r>
      <w:r>
        <w:rPr>
          <w:rtl w:val="true"/>
        </w:rPr>
        <w:t>ث</w:t>
      </w:r>
      <w:r>
        <w:rPr/>
        <w:t>e�Ҧb�� Sector ��M��ƽ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TAB] - �Y��U����h�i��� hex �� ascii ����J�</w:t>
      </w:r>
      <w:r>
        <w:rPr/>
        <w:t>覡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Find(hex) : - �п�J��ƽX (16 �i��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Find(asc) : - �п�J ASCII �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Continue searching? [Y/n] - �O�_�~���M�U�h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No Find!! - �</w:t>
      </w:r>
      <w:r>
        <w:rPr/>
        <w:t>䤣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ESC] - ���n��M��Ƥ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Y����ƫh�</w:t>
      </w:r>
      <w:r>
        <w:rPr/>
        <w:t>۰</w:t>
      </w:r>
      <w:r>
        <w:rPr/>
        <w:t>ʶi�J�s�</w:t>
      </w:r>
      <w:r>
        <w:rPr/>
        <w:t>説�</w:t>
      </w:r>
      <w:r>
        <w:rPr/>
        <w:t>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Y��U [Enter] �L�ġA�h�N��S��J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i��J�G���r���A�Y�O (hex) �h�O "?"�F�Y�O (asc) �h�O�ť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 Modify hex - �q�</w:t>
      </w:r>
      <w:r>
        <w:rPr>
          <w:rtl w:val="true"/>
        </w:rPr>
        <w:t>ث</w:t>
      </w:r>
      <w:r>
        <w:rPr/>
        <w:t>e�Ҧb�� Sector ��M�ç���ƽ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TAB] - �Y��U����h�i��� hex �� ascii ����J�</w:t>
      </w:r>
      <w:r>
        <w:rPr/>
        <w:t>覡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Search(hex) : - �п�J�n��M����ƽX (16 �i��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Search(asc) : - �п�J�n��M�� ASCII �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Replace(hex) : - �п�J�n��</w:t>
      </w:r>
      <w:r>
        <w:rPr/>
        <w:t>蠟��</w:t>
      </w:r>
      <w:r>
        <w:rPr/>
        <w:t>ƽX (16 �i��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Replace(asc) : - �п�J�n��</w:t>
      </w:r>
      <w:r>
        <w:rPr/>
        <w:t xml:space="preserve">蠟 </w:t>
      </w:r>
      <w:r>
        <w:rPr/>
        <w:t>ASCII �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... Modify? [Y/n/a] - ���F�A�O�_�n���Υ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No Find!! - �</w:t>
      </w:r>
      <w:r>
        <w:rPr/>
        <w:t>䤣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ESC] - ���n��M��Ƥ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Y��U [Enter] �L�ġA�h�N��S��J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i��J�G���r���A�Y�O (hex) �h�O "-"�F�Y�O (asc) �h�O�ť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9] Get Screen - �N�</w:t>
      </w:r>
      <w:r>
        <w:rPr>
          <w:rtl w:val="true"/>
        </w:rPr>
        <w:t>ث</w:t>
      </w:r>
      <w:r>
        <w:rPr/>
        <w:t>e�ù�W����ơA�x�s���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\��"�X�G"�b��󪺮ɾ�i�ϥ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Y���\���x�s�N�| Beep �@�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x�s��</w:t>
      </w:r>
      <w:r>
        <w:rPr>
          <w:rtl w:val="true"/>
        </w:rPr>
        <w:t>ث</w:t>
      </w:r>
      <w:r>
        <w:rPr/>
        <w:t>e�</w:t>
      </w:r>
      <w:r>
        <w:rPr>
          <w:rtl w:val="true"/>
        </w:rPr>
        <w:t>ؿ</w:t>
      </w:r>
      <w:r>
        <w:rPr/>
        <w:t xml:space="preserve">� </w:t>
      </w:r>
      <w:r>
        <w:rPr/>
        <w:t>FH.SCR 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i�H�s��ϥΦ��\��A��Ъ`�N�z���Ϻ�(�w�Щγn��) ���e�q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 Compare - ��</w:t>
      </w:r>
      <w:r>
        <w:rPr/>
        <w:t>䥦�</w:t>
      </w:r>
      <w:r>
        <w:rPr/>
        <w:t>ɮ</w:t>
      </w:r>
      <w:r>
        <w:rPr>
          <w:rtl w:val="true"/>
        </w:rPr>
        <w:t>ק</w:t>
      </w:r>
      <w:r>
        <w:rPr/>
        <w:t>@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1 or Up - �i�s��Ĥ@���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2 or Down - �i�s��ĤG���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J] Goto Sector - �������һ</w:t>
      </w:r>
      <w:r>
        <w:rPr>
          <w:rtl w:val="true"/>
        </w:rPr>
        <w:t>ݤ</w:t>
      </w:r>
      <w:r>
        <w:rPr/>
        <w:t xml:space="preserve">� </w:t>
      </w:r>
      <w:r>
        <w:rPr/>
        <w:t>Sector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F9] Get Screen - �N�</w:t>
      </w:r>
      <w:r>
        <w:rPr>
          <w:rtl w:val="true"/>
        </w:rPr>
        <w:t>ث</w:t>
      </w:r>
      <w:r>
        <w:rPr/>
        <w:t>e�ù�W����ơA�x�s���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Files are different sizes. - �ɮ</w:t>
      </w:r>
      <w:r>
        <w:rPr>
          <w:rtl w:val="true"/>
        </w:rPr>
        <w:t>פ</w:t>
      </w:r>
      <w:r>
        <w:rPr/>
        <w:t>j�p���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ESC] - ���n���F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n����ɮ</w:t>
      </w:r>
      <w:r>
        <w:rPr>
          <w:rtl w:val="true"/>
        </w:rPr>
        <w:t>פ</w:t>
      </w:r>
      <w:r>
        <w:rPr/>
        <w:t>j�p�����򥿦b�d�</w:t>
      </w:r>
      <w:r>
        <w:rPr>
          <w:rtl w:val="true"/>
        </w:rPr>
        <w:t>ݪ</w:t>
      </w:r>
      <w:r>
        <w:rPr/>
        <w:t>��</w:t>
      </w:r>
      <w:r>
        <w:rPr/>
        <w:t>ɮ</w:t>
      </w:r>
      <w:r>
        <w:rPr>
          <w:rtl w:val="true"/>
        </w:rPr>
        <w:t>פ</w:t>
      </w:r>
      <w:r>
        <w:rPr/>
        <w:t>j�p�@�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q�</w:t>
      </w:r>
      <w:r>
        <w:rPr>
          <w:rtl w:val="true"/>
        </w:rPr>
        <w:t>ث</w:t>
      </w:r>
      <w:r>
        <w:rPr/>
        <w:t>e�Ҧb Sector �}�l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i�ϥ�[Home] [End] [PageUp] [PageDown] �Ӭd�</w:t>
      </w:r>
      <w:r>
        <w:rPr>
          <w:rtl w:val="true"/>
        </w:rPr>
        <w:t>ݨ</w:t>
      </w:r>
      <w:r>
        <w:rPr/>
        <w:t>䥦��</w:t>
      </w:r>
      <w:r>
        <w:rPr/>
        <w:t>m����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] Number to change - �i��J�s�򪺼Ʀr�ñN���</w:t>
      </w:r>
      <w:r>
        <w:rPr/>
        <w:t xml:space="preserve">ഫ�� </w:t>
      </w:r>
      <w:r>
        <w:rPr/>
        <w:t>16 �� 10 �i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TAB] - �i��U����Ӥ����J���</w:t>
      </w:r>
      <w:r>
        <w:rPr/>
        <w:t>覡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J���U�Ӽƭȥ����Ϊť����}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C�Ӽƭȳ̤j�� WORD�A�]�N�O 65535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Dec : - �п�J 10 �i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Hex : - �п�J 16 �i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ESC] - ���n��J�F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C] - ��}�s��Ҧ��A�^�� DOS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~�T���ζǦ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Errorlevel = 1�A�y�k��~�ΰ�</w:t>
      </w:r>
      <w:r>
        <w:rPr/>
        <w:t>椤�</w:t>
      </w:r>
      <w:r>
        <w:rPr/>
        <w:t>_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ҡGEB1 &lt;-- Error!! (�</w:t>
      </w:r>
      <w:r>
        <w:rPr/>
        <w:t>֤</w:t>
      </w:r>
      <w:r>
        <w:rPr/>
        <w:t>F�@�Ӹ�ƽ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ҡGG5 &lt;-- Error!! (���O 16 �i��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ҡG'copy &lt;-- Error!! (�</w:t>
      </w:r>
      <w:r>
        <w:rPr/>
        <w:t>֤</w:t>
      </w:r>
      <w:r>
        <w:rPr/>
        <w:t>F�k�</w:t>
      </w:r>
      <w:r>
        <w:rPr/>
        <w:t>䪺�</w:t>
      </w:r>
      <w:r>
        <w:rPr/>
        <w:t>r��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ҡGS200 &lt;-- Size too big!! (Sector �]�o�Ӥj�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Errorlevel = 2�A�</w:t>
      </w:r>
      <w:r>
        <w:rPr/>
        <w:t>䤣���</w:t>
      </w:r>
      <w:r>
        <w:rPr/>
        <w:t>ɮ</w:t>
      </w:r>
      <w:r>
        <w:rPr>
          <w:rtl w:val="true"/>
        </w:rPr>
        <w:t>ש</w:t>
      </w:r>
      <w:r>
        <w:rPr/>
        <w:t>εL�k�}���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ҡGFile can'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Errorlevel = 3�A�ɮ</w:t>
      </w:r>
      <w:r>
        <w:rPr>
          <w:rtl w:val="true"/>
        </w:rPr>
        <w:t>׵</w:t>
      </w:r>
      <w:r>
        <w:rPr/>
        <w:t>L�kŪ��μg�J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ҡGFile can't read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Errorlevel = 4�A�ɮ</w:t>
      </w:r>
      <w:r>
        <w:rPr>
          <w:rtl w:val="true"/>
        </w:rPr>
        <w:t>פ</w:t>
      </w:r>
      <w:r>
        <w:rPr/>
        <w:t>j�p�� 0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ҡGFile siz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Errorlevel = 5�A�ҭn����ɮ</w:t>
      </w:r>
      <w:r>
        <w:rPr>
          <w:rtl w:val="true"/>
        </w:rPr>
        <w:t>פ</w:t>
      </w:r>
      <w:r>
        <w:rPr/>
        <w:t>j�p���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ҡGFiles are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Errorlevel = 6�A�{���w�Q�</w:t>
      </w:r>
      <w:r>
        <w:rPr>
          <w:rtl w:val="true"/>
        </w:rPr>
        <w:t>ק</w:t>
      </w:r>
      <w:r>
        <w:rPr/>
        <w:t>�</w:t>
      </w:r>
      <w:r>
        <w:rPr/>
        <w:t>A�Τ��r�A�ЧR�����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ҡGProgram had virus!! Please delete m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`�N�G�o�ӿ�~���`���i��X�{�A���D�{�������w�Q�q���f�r�I�J�γQ�</w:t>
      </w:r>
      <w:r>
        <w:rPr>
          <w:rtl w:val="true"/>
        </w:rPr>
        <w:t>ק</w:t>
      </w:r>
      <w:r>
        <w:rPr/>
        <w:t>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L�Y�u���X�{����~�T���A�h�бz�N�o�ӵ{���R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Errorlevel = 7�A���ɮ</w:t>
      </w:r>
      <w:r>
        <w:rPr>
          <w:rtl w:val="true"/>
        </w:rPr>
        <w:t>׳</w:t>
      </w:r>
      <w:r>
        <w:rPr/>
        <w:t>Q�</w:t>
      </w:r>
      <w:r>
        <w:rPr>
          <w:rtl w:val="true"/>
        </w:rPr>
        <w:t>ק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ҡG Waring! File failu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Errorlevel = ?�A�{���y�{�@�~�����D�A�ЧR�����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ҡGProgram error.. Please delete m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`�N�G�o�ӿ�~���`���i��X�{�A���L�Y�u���X�{����~�T���A�h�бz�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ӵ{���R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|���o�ӵ{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ѩ󵧪̱`�`���w���@�ǹC����s�ɡA�H�K��C����i��...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̧� </w:t>
      </w:r>
      <w:r>
        <w:rPr/>
        <w:t>Pctools 4.24 �M Recode �����</w:t>
      </w:r>
      <w:r>
        <w:rPr/>
        <w:t>䪺�</w:t>
      </w:r>
      <w:r>
        <w:rPr>
          <w:rtl w:val="true"/>
        </w:rPr>
        <w:t>ק</w:t>
      </w:r>
      <w:r>
        <w:rPr/>
        <w:t>�</w:t>
      </w:r>
      <w:r>
        <w:rPr/>
        <w:t>Q���A��</w:t>
      </w:r>
      <w:r>
        <w:rPr/>
        <w:t>߸��</w:t>
      </w:r>
      <w:r>
        <w:rPr/>
        <w:t>`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tools ���d��/�s��\��M Recode ���</w:t>
      </w:r>
      <w:r>
        <w:rPr/>
        <w:t>ֳ</w:t>
      </w:r>
      <w:r>
        <w:rPr/>
        <w:t>t��M/��N�\��X�Ӭ��@�A�ҥ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ӵ{���N�o�˥ͥX�ӤF�A�ӵ���ı�o�Z�n�Ϊ��A�ҥH��ɵ��j�a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󦹪����</w:t>
      </w:r>
      <w:r>
        <w:rPr/>
        <w:t>s�\��(���̤�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쥻�������</w:t>
      </w:r>
      <w:r>
        <w:rPr/>
        <w:t>j�b���\�</w:t>
      </w:r>
      <w:r>
        <w:rPr/>
        <w:t>ভ�</w:t>
      </w:r>
      <w:r>
        <w:rPr/>
        <w:t>b�T�Ӥ�e�����A�u�O���̬�M�Q��C���</w:t>
      </w:r>
      <w:r>
        <w:rPr>
          <w:rtl w:val="true"/>
        </w:rPr>
        <w:t>ק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O�o��</w:t>
      </w:r>
      <w:r>
        <w:rPr>
          <w:rtl w:val="true"/>
        </w:rPr>
        <w:t>ק</w:t>
      </w:r>
      <w:r>
        <w:rPr/>
        <w:t>�</w:t>
      </w:r>
      <w:r>
        <w:rPr/>
        <w:t>k....�</w:t>
      </w:r>
      <w:r>
        <w:rPr/>
        <w:t>ܷ</w:t>
      </w:r>
      <w:r>
        <w:rPr/>
        <w:t>СC�ҥH�N�Q��� FHB ���\�</w:t>
      </w:r>
      <w:r>
        <w:rPr/>
        <w:t>৹���</w:t>
      </w:r>
      <w:r>
        <w:rPr/>
        <w:t>A�A�@�_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���ӡC���H��N�i�N�</w:t>
      </w:r>
      <w:r>
        <w:rPr>
          <w:rtl w:val="true"/>
        </w:rPr>
        <w:t>ק</w:t>
      </w:r>
      <w:r>
        <w:rPr/>
        <w:t>�</w:t>
      </w:r>
      <w:r>
        <w:rPr/>
        <w:t>k�O�d�_�ӡA�̥u�n���O�ήɬ</w:t>
      </w:r>
      <w:r>
        <w:rPr/>
        <w:t>۷��</w:t>
      </w:r>
      <w:r>
        <w:rPr/>
        <w:t>K�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̥</w:t>
      </w:r>
      <w:r>
        <w:rPr>
          <w:rtl w:val="true"/>
        </w:rPr>
        <w:t>ث</w:t>
      </w:r>
      <w:r>
        <w:rPr/>
        <w:t>e���s���\�</w:t>
      </w:r>
      <w:r>
        <w:rPr/>
        <w:t>ॿ�</w:t>
      </w:r>
      <w:r>
        <w:rPr/>
        <w:t>b�g�@�A��@�άO�i�</w:t>
      </w:r>
      <w:r>
        <w:rPr/>
        <w:t>۰</w:t>
      </w:r>
      <w:r>
        <w:rPr/>
        <w:t>ʤ�R�ɮ</w:t>
      </w:r>
      <w:r>
        <w:rPr>
          <w:rtl w:val="true"/>
        </w:rPr>
        <w:t>ס</w:t>
      </w:r>
      <w:r>
        <w:rPr/>
        <w:t>A�N���i�</w:t>
      </w:r>
      <w:r>
        <w:rPr/>
        <w:t>઺�</w:t>
      </w:r>
      <w:r>
        <w:rPr/>
        <w:t>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R���z�A�z�N�i�</w:t>
      </w:r>
      <w:r>
        <w:rPr>
          <w:rtl w:val="true"/>
        </w:rPr>
        <w:t>ۦ</w:t>
      </w:r>
      <w:r>
        <w:rPr/>
        <w:t>�</w:t>
      </w:r>
      <w:r>
        <w:rPr/>
        <w:t>Φ</w:t>
      </w:r>
      <w:r>
        <w:rPr>
          <w:rtl w:val="true"/>
        </w:rPr>
        <w:t>ײ</w:t>
      </w:r>
      <w:r>
        <w:rPr/>
        <w:t>��</w:t>
      </w:r>
      <w:r>
        <w:rPr/>
        <w:t>Y�i�</w:t>
      </w:r>
      <w:r>
        <w:rPr>
          <w:rtl w:val="true"/>
        </w:rPr>
        <w:t>ݥ</w:t>
      </w:r>
      <w:r>
        <w:rPr/>
        <w:t>X�n�</w:t>
      </w:r>
      <w:r>
        <w:rPr>
          <w:rtl w:val="true"/>
        </w:rPr>
        <w:t>ק</w:t>
      </w:r>
      <w:r>
        <w:rPr/>
        <w:t>墨�̡</w:t>
      </w:r>
      <w:r>
        <w:rPr/>
        <w:t>C(���\��i�w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ɤ�....)�C��\��i��|�Q���̫O�d�A�]�ȵL�</w:t>
      </w:r>
      <w:r>
        <w:rPr>
          <w:rtl w:val="true"/>
        </w:rPr>
        <w:t>ߤ��ܦ��ߪ</w:t>
      </w:r>
      <w:r>
        <w:rPr/>
        <w:t>��</w:t>
      </w:r>
      <w:r>
        <w:rPr/>
        <w:t>}�a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z�</w:t>
      </w:r>
      <w:r>
        <w:rPr>
          <w:rtl w:val="true"/>
        </w:rPr>
        <w:t>ݥ</w:t>
      </w:r>
      <w:r>
        <w:rPr/>
        <w:t>����</w:t>
      </w:r>
      <w:r>
        <w:rPr/>
        <w:t>n.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z���ϥΤW�������D(�p�G�o�{���Y���� Bug !)�A�αz�Ʊ</w:t>
      </w:r>
      <w:r>
        <w:rPr/>
        <w:t>楻�</w:t>
      </w:r>
      <w:r>
        <w:rPr/>
        <w:t>{���</w:t>
      </w:r>
      <w:r>
        <w:rPr/>
        <w:t>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\��A�i�b BBS �W�� 90 NET (C �BASM �� �����</w:t>
      </w:r>
      <w:r>
        <w:rPr/>
        <w:t>߱</w:t>
      </w:r>
      <w:r>
        <w:rPr/>
        <w:t>o�Q�</w:t>
      </w:r>
      <w:r>
        <w:rPr>
          <w:rtl w:val="true"/>
        </w:rPr>
        <w:t>װ</w:t>
      </w:r>
      <w:r>
        <w:rPr/>
        <w:t>�</w:t>
      </w:r>
      <w:r>
        <w:rPr/>
        <w:t>) �g�H�����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̡</w:t>
      </w:r>
      <w:r>
        <w:rPr/>
        <w:t>GPay-feg Tsa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