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ditbuf: A String Buff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buf package is a set of C++ classes for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uffers. A buffer is variable siz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the buffer-gap method used by Ema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suitable for fairly heavy-dut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sub-strings of buffers (or sub-str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rst-cla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_streambuf is a streambuf using an edit_string as its source/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strstreambuf (but mor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eambuf::edit_streambuf(edit_string* str, 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new edit_stream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can be the usual ios::open_mod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s::in - Ope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s::out - Open for writing. If no ot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, the string will be truncated when the strea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losed: Everything between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end of STR will then be delet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STR will be replaced by new data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isting marks into STR will still b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all being moved down to either end of 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s::app - Actually open the empty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STR.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s::ate - Do a seek to the en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s::trunc - Truncate string initially (at ope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