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is an object-oriented library for building Graphic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(GUI's) for symbolic or strongly typed language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GUI specification primitives and dynamic mod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allow for rapid development of interfaces. It integ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tool for the specification of interfaces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and uniform mechanisms to facilitate automatic gen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is not a programming language in the traditional sense.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nd objects of the system do not have a direct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 interface to the `hosting' language defin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looks like from the programmers point of view. As a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will first of all experience \product{} as a {\em libr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however, does provide all semantic elements that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bject-oriented programming languages: classes, objects,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-variables, inheritance, statements, conditions, iter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primitives are represented by first-class {\em obj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created, modified, inspected and destroyed.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to extend the \product{} object-oriented system with new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es from the host-language. In addition, procedur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objects and then given to \product{}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between \product{} and its hosting language is smal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\product{} especially a good GUI candidate for special-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xpce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target language for \product{} is {\em Prolog} and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s on \productpl{} rather then \product{}/Lisp or \product{}/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xpce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pl{} comes with a graphical programming environment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quick browsing of the source-code, provides debugging to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the graphical construction of {\em dialog boxes} (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with {\em controllers}). \product{}'s built-in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the standard (GNU-)Emacs editor and can be program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pl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rganisation of the \plainproduct{} docu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basics of \product{} and its relat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written version, this document is also available as an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rom the URL below.  The second URL may be used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WWW tree for installation on a local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.psy.uva.nl/projects/xpce/UserGuide/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ftp://ftp.swi.psy.uva.nl/xpce/HTML/UserGuide.tgz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vides the background material needed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The \product{} Reference Manual} \ifpw{}{\cite{XPCE:referenc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manual is available by means of the Prolog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pw{user_help/0}{manpce/0}. The reference manual provides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all classes, methods, etc.\ which may be ac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viewpoints. See also \chapref{onlin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PceDraw: An example of using \product{}} \ifpw{}{\cite{XPCE:draw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annotated sources of the drawing tool Pce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llustrates the (graphical) functionality of \product{} and is usefu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of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{\productpl{}} Course Notes} \ifpw{}{\cite{XPCE:cours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-notes, examples and exercises for programming \productpl{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-notes have a large overlap in contents with this user gui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 is more concise.  If you are familiar with object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Prolog and graphical user interfaces the course-note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quick alternative to this 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ther sources of information}</w:t>
        <w:tab/>
        <w:tab/>
        <w:t>\label{sec:faq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me,web}\index{WWW,address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ther information can be found on or through the \produc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h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pw{\url{http://www.swi.psy.uva.nl/projects/xpce/ProWindows.html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url{http://www.swi.psy.uva.nl/projects/xpce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grams, recent examples, documentation, etc.\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imary \product{} anonymous ftp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ftp://ftp.swi.psy.uva.nl/xpce/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ug,report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ailing list for exchanging information and problem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as well as for us to announce new releases and develop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is \email{xpce@swi.psy.uva.nl}. Please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xpce-request@swi.psy.uva.nl} to subscribe or unsubscrib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This E-mail address can also be used to communic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.  The address \email{xpce-bugs@swi.psy.uva.nl}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porting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xpce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anguage interfa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between \product{} and the application (host)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mall. This feature makes it easy to connect \product{}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\product{} fits best with dynamically typed or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ally typed languages with type-conversion faciliti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. \product{} itself is dynamically typed. Coopera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with the named properties avoid the need for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type-conversion. For a dynamically typed host-languag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log or Lisp, the interface determines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-language construct passed and translates it in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object. For \idx{C++}, the rules for translating 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to \product{} objects can be handled by the progr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asting mechanism of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section{ProWindows-3}</w:t>
        <w:tab/>
        <w:tab/>
        <w:tab/>
        <w:tab/>
        <w:t>\label{sec:pro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ndex{ProWindows-3}\index{AII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roduct{} is distributed as a commercially supported system for Quin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rolog under the name ProWindows-3.  ProWindows-3 i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roduct{}, linking the power of the best Prolog implementatio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vanced and portable GUI toolkit.  ProWindows-3 is distribu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pported by AIIL.  For further information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mon Heywoo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I International Lt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astle Chambers, High Street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rkhamsted, Hertfordshire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HP4 2DF, United Kingdom \\[5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etlength{\tabcolsep}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Tel:    &amp; ~+44 1442 860214/87387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ax:    &amp; ~+44 1442 86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-mail: &amp; ~\email{sales@aiil.co.uk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WW:</w:t>
        <w:tab/>
        <w:t>&amp; ~\url{http://www.aiil.co.uk/prolog/frames_home.ht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xpce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orta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duct{} virtual machine and built-in class library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NSI-C and is portable to any machine offering a fl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ly large, memory model (32 or 64 bits). \product{}'s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(including windows, etc.) interface to \product{} {\em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ystem} (VWS). Currently there are VWS implementations for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icrosoft Win32 API. \ifpw{}{Please contact the author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ested in other implementation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x/X-windo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pw{\product{} runs on all Unix platforms supported by \quintus{}.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-windows}\index{OpenWindows}\index{Mot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runs on most Unix/X11 platforms.  Tested platforms include Sun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is, AIX, HPUX, IRIX, OSF/1 and Linux.  Platform config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using GNU autoconf with an extensive test-sui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32 (Windows 95 and N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 95}\index{Windows 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binary version of \product{} runs on both Windows~95 and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unctionality is very close to the Unix/X11 version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ource-code compatible between the two platforms. \ifpw{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\fileext{qof} files are identical on Unix and Windows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the effort of porting an application to relin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of} files on the target platform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tailed description of the differences between the Unix/X11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indows version as well as additions to the Windows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Windows-specific resources is in \appref{msw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ok-and-fe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ok-and-feel}\index{Motif}\index{OpenWindows}\index{MS-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is not implemented on top of a standard UI library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OpenWindows, or Win32. Instead, it is built on top of its own V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primitives to create and manipulate windows, draw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lines, circles, text and handle user-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sequence, \product{} programs are fully compatible over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, except that some (almost exclusively obscure) featur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different or have no effect on some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all of \product{} on top of its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s guarantees there are no platform-specific limi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and semantics of certain controllers. \product{}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k-and-feel for each of the controllers. As a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controllers may not behave exactly the same as controll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applications in the same windowing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good things come at a price-tag and portability based on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no exception to this rule. \product{} builds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 (called dialog-items in its jargon) on top of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and therefore bypasses the graphical libraries of the h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e same technique is used by many other portable GUI toolk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which Ja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sual feedback (look) and to some extend the reactions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(feel) of the \product{} controllers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's {\em defaults} file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tafile{&lt;pcehome&gt;/Defaults}. See \secref{classv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xpce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 brief history of (X)P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`PCE Project'' was started in 1985 by Anjo Anjewierden.  His 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o develop a high-level UI environment for (C-)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this environment came from the ``Thermodynamics Coach'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in which Paul Kamsteeg used PCE/Prolog to implement the U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rseware system for thermodynamics.  This system inclu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scratch-pad' that allowed the student to create structured dra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onent configurations. The application had to be able to 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made by the stu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E has been redesigned and largely re-implemented on a SUN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uintus Prolog and later SWI-Prolog \cite{SWI-Prolog:manual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prit project P1098 (KADS).  This project used PCE to imple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engineering workbench called She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Anjewierden:90b}.  During this period PCE/Prolog has been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research groups to implement graphical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mplemented in Prolog.  Most of these interfaces st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\idx{direct-manipulation} graphical interfaces.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se projects has made PCE generally useful and m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versions 4.0 to 4.5, \product{} was moved from SunVi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-windows and since 4.7 compatibility to the Win32 plat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. In addition, the virtual machine has been mad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programmer, allowing for the defini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classes. These versions have been used mainly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ase-studies to validate the new approach. Larger-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usage started from version 4.6 and introduced the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to reduce incompatible changes to the absolute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5, the XPCE/Prolog interface was revisited,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and making it possible to pass native Prolog data to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defined in Prolog as well as associate native Prolog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objects. Various new graphical primitives, among which HTML-4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nd graphical primitives for rendering markup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of graphics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XPCE 5.1, the license terms have been changed from a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schema to the open source GPL-2 lic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XPCE 6.0, the licence terms have been changed from GP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ermissive LGPL for the XPCE kernel (compiled C-part) and 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allowing for generating non-free applic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for the Prolog libraries.  Please visit the SWI-Prolog ho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\url{http://www.swi-prolog.or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xpce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w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 brief history of \product{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design underlying \product{} was developed for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t the University of Amsterdam by Anjo Anjewierden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veloped in `Esprit' project P1098 (KADS-I) for the re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workbench for knowledge engineering (Shelley).  PCE 2.0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as called then was commercialised by Quintus as ProWindow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PCE continued in the academic environment,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-3, and later XPCE-4. In this process, the system was po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View to X11 and Win32. Controllers and basic graphicals were un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-system was made available to the user and user-defin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ntroduced. Performance, robustness and programm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mproved dras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CE-4 was brought to the attention of James Little (AIIL) by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es-Higgin from Surrey University.  AIIL decided to commerci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-4 using the name `ProWindows-3', and introduce it as th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GUI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w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bout this manu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his userguide introduces the basics of \productpl{}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environment. \Chapref{starting}, ``Getting Started'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the interface. \Chapref{online}, ``Using the online manual'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the online documentation tools. These are introduced e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of the examples in this manual introduce classes and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plaining them. The online manual tool can be used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of these constructs quickly. The \chapref{graphic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controller}, ``Dialog (controller) windows'' and ``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'' introduce the various controller and graphical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aterial of the above described chapters,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ly informed to create simple GUI's from predefined \produc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The remaining chapters provide the backgrou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chniques that allow for the design of larger graphic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pceprolog}, ``The relation between \product{} and Prolog''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intermezzo, explaining the relation between \product{}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more detail. \Chapref{udc}, ``Defining classes'' expl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new \product{} classes from Prolog and thus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oriented programming to the user. \Chapref{techniqu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``Programming techniques'' is an assorted collection of hint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can be used to solve real-world problems eleg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libraries}, ``Commonly used libraries'' documents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ly used \productpl{}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debugging}, ``Development and debugging tools''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duct{} debugger.  The current debugger is powerful, but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ve and requires a nice-looking front-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ppendices, \appref{summary} is probabl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, providing a short description of each class and its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classes.  Many of the classes are accompani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xpce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of \product{} was  started by Anjo Anjewierden. 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then called PCE.  He designed  and implemented  version 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 is the result of a joint effort by Anjo Anjewierden and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CE-4, offering support for X-windows and user-defined classe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mplemented by Jan Wielemaker. The implementation of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was initiated when Jan Wielemaker was guest at SERC (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Research Centre). Gert Florijn has contribu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discussions on user-defined classes. Frans Heeman has b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SICStus Prolog has been implemented in cooper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Andersson and Mats Carlsson from 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Quintus Prolog was initiated by Paul-Holmes Higgi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was realised by James Little, Mike Vines and Simon Hey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I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a Passani has bothered us with many questions, but was so k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e this material and make it available to other \product{}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 of a F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tjan van Heijst has commented on \product{} as well as earlier draf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)PCE is used by many people. They have often been puzzled by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 with older versions, etc. We would like to than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patience and re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xpceonly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