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75353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6500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54518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25365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62571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48148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68494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17010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