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42407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42552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64910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58205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