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uide to compilation and installation of the MinEd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below for exotic systems, esp not supporting ma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o to the main package directory (the one containing this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nvoke m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all the mined build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makem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automatically selects a suitable makefile in the 'src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directory for the most common operating environments,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of the 'unam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lso generates an include file 'm-objdir.inc' to set the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directory (used only with 'mkinclud.cc', not 'mkinclud.gcc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verride automatic selection of the makefile and use gc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invo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=gcc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 64 bit system, makefile.gcc tries to find out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uild a version that does not need the terminfo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ccessing with the termcap API) but works on modern terminals, invo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m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heck mined with curses, you may invo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mi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uses the ncursesw library which supports UTF-8. Using curs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uraged, however; see COMPILE.DOC for furthe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uild a statically linked version, use the LDFLAGS variabl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file parameter to add the respective compil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LDFLAGS="-static-libgcc -stat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(with older gcc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LDFLAGS=-B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may be useful for running on a similar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ermcap/ncurses librarie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compilation fails, you may try to select a suitable make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ubdirectory sr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src; make -f makefile.&lt;sys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ome systems (e.g. SunOS) that host both Gnu and other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s, you may have to invoke gmake explici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src; gmake -f makefile.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main directory make script takes care of this automatic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one closest to your operating system. Try makefile.bs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SD style Unix, or makefile.sun for System V style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pecial cases, please consult the file COMPILE.DOC for some h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how to adapt a makefil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on exot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the following Ap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4droid (needed as container for gc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CC for C4d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ter Terminal (for shell and 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versalAndroot (needed to access gcc) for Android &lt;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terminal (Better Terminal recommended) get root acc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in the src subdirectory, call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 mkm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tall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 mkmined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S / OpenV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rc subdirectory, call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vms-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uild mined in an architecture-specific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.VAX], [.ALPHA], [.IA64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ontro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ned uses the termcap API (unless built as mansi or on VMS, DOS, Androi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t finds in a static or dynamic runtime library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cap, tinfo, ncursesw or ncurses (due to a bug in older ncur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ncursesw is preferred) - the makefile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best working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t does not need the ncurses-devel package for compil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or installation into the usual system directories under /u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target system, being the super-user (root), invo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to install into /usr/local, invo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local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to install into /opt, invo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opt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assumptions about the subdirectory structure are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se 3 install targets (as configured in makefile.*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to typically different filesystem hierarch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tar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tall mined to a specific location, especially as a non-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, a number of options are availabl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into $HOME/usr/bin and $HOME/usr/share, invo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 root=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(equival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 DESTDIR=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(equival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 INSTALLROOT=$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into $HOME/bin and $HOME/share, invo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 prefix=$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into $HOME/opt/mined, invo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optinstall root=$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install directories and the directory fo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ined runtime support library can be modified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variables when invoking make; defauls are listed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install tar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t=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ke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ix = $(root)/u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dir = $(prefix)/share/mined</w:t>
        <w:tab/>
        <w:t># on mos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dir = $(prefix)/share/lib/mined</w:t>
        <w:tab/>
        <w:t># on SunOS, HPUX, U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ke local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refix = $(root)/usr/local</w:t>
        <w:tab/>
        <w:t># on mos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refix = $(root)/sw</w:t>
        <w:tab/>
        <w:tab/>
        <w:t># on Mac 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rundir = $(lprefix)/share/m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, to select an individual installation directory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not the "root" user, or if you are prepa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-specific package, invok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 prefix=/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 root=tmp.mined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optinstall root=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localinstall lrundir=/opt/m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hange a makefile to regularly install to other locations, ada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few variables in the makefile you use (src/makefile.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nstalls the binary program, the manual page, the onlin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, and the runtime support library, to appropriate location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variou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 Access to Mined runtime suppo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ned needs access to some files in the Mined runtime support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ine help file mined.hlp, uprint scri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it is not installed in one of the usual pla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igure the user environments so that MINEDDIR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 name of the Mined runtime support library (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MINEDDIR/help/mined.hlp and $MINEDDIR/bin/uprint are f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 binary versions do not need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