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and its libraries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 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,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 if an application re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-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 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se using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PL with the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 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t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 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, however,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 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with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\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with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be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