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920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847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865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65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