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948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69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329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870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