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113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471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043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257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