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72303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424022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941200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696055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87542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349527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156037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