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3079372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9885796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