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473384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7596697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4525061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281083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1480471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8369754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6409337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