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90651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4171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56735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