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031716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900314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34084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41215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