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92155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79195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