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4196814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0944551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3057372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6705856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9226427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7838587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5504608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