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879656400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354965977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838051602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421861907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