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4768273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4196543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