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770282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2429914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