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407326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926985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097297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06395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086723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898976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263196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