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17831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691382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32059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53082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