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258964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673908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