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59154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87471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99392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