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146709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838985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756957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633661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