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42503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90686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