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1357099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057533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773992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258291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