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99569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68448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3548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83508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