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63095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72105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