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11022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60434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92915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96462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