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56374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231756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892000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770790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