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763141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073694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508793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3321325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