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732522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18722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695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94745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