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9952699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2481010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7291757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5213176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