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446231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1531612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0877103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8302354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