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at of startup data file (SYS$STARTUP:GNU_STARTUP.D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be able to define logicals, symbols, and to set up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s well as to install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is divided into records, which start with the util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column.  All subrecords start with one space.  This w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easy for a human as for a program to see when a record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ecords start with a space, followed by a letter which def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\name\mode\values</w:t>
        <w:tab/>
        <w:t>To define a logic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\name\value</w:t>
        <w:tab/>
        <w:tab/>
        <w:t>To define a local symbol (used as a hel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\name\value</w:t>
        <w:tab/>
        <w:tab/>
        <w:t>To define a global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\image\flags</w:t>
        <w:tab/>
        <w:tab/>
        <w:t>To install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\filespec</w:t>
        <w:tab/>
        <w:tab/>
        <w:t>To install a hel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ould thus be (to take a complicated one) the Emacs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\EMACS19_SOURCE\\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ZA$DKB0:[PUBLIC.GNU.EMACS_DEVELOPMENT.EMACS-19-LOCAL.]/TRANS=(CONCEAL)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ZA$DKB0:[PUBLIC.GNU.EMACS_DEVELOPMENT.EMACS-19-HACKING.]/TRANS=(CONCEAL)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ZA$DKB0:[PUBLIC.GNU.EMACS_DEVELOPMENT.EMACS-19-STABLE.]/TRANS=(CONCEAL)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ZA$DKB0:[PUBLIC.GNU.EMACS_DEVELOPMENT.EMACS-19.22.]/TRANS=(CONC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\PD\\ELIZA$DKB0:[PUBLI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\ESHELL\\"*dcl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\PD:[GNU.HELP]GNU.H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\BINDIR\PD:[GNU.VAX.B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\VMSLIBDIR\EMACS19_SOURCE:[000000.V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\RUNEMACS\$'BINDIR'EMACS -MAP 'BINDIR'EMACS.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\EMACS\@'VMSLIBDIR'KEPTEDITOR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\'BINDIR'EMACS.EXE\/OPEN/SHARE/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