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2, Qt introduced thread support to Qt in the shape of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threading classes, a thread-safe way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 global Qt library lock that allows you to call Q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443698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190067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1151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2964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nabling thread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t is installed on Windows, thread support i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The &lt;tt&gt;mkfiles&lt;/tt&gt; subdirectory contains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mpilers - the ones with &lt;tt&gt;-mt&lt;/tt&gt; in the n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thread&lt;/tt&gt; option when running the &lt;tt&gt;configure&lt;/tt&gt;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platforms where multithreaded programs must be link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&lt;tt&gt;libqt-mt&lt;/tt&gt;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&lt;tt&gt;-lqt-mt&lt;/tt&gt;) rather than the reg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platforms, you should compile with the macro &lt;tt&gt;QT_THREAD_SUPPOR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g. compiler with &lt;tt&gt;-DQT_THREAD_SUPPORT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is usually done by an entry in &lt;tt&gt;qconfig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threa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lass, obviously, is QThread;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rt a new thread, which begins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QThread::run().  This is similar to the Jav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thread class alone is not sufficient.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s it is necessary to protect access to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reads wish to access at once.  Therefor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utex class; a thread can lock the mutex, and while it has i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hread can lock the mutex; an attempt to do so will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o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Class::doStuff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c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 will always be equal to a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cessary is a method for threads to wait for another thread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given a condition; the QWaitCondition class provides this. Thread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WaitCondition to indicate that something has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until it does. When something happens, \l QWaitCondition can wak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ds waiting for that event or one randomly selected threa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a POSIX Threads condition vari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ne on Unix)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ork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firstworker(0, "work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setMainWidget(&amp;wo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ake up the worker thread whenever you press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go off and do some work and then go back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o some more work. If the worker thread is already wo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, nothing will happen.  When the thread finish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QWaitCondition::wait() 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read-safe posting of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Thread::postEvent posts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read. The event thread is woken up and the event deli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 thread just as a normal window system event i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ce a widget to 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asynchronously) makes mywidget to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library mute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Calling a GUI-related function in Q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ave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k the Qt application mutex before calling anything but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tool class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classes which are implicitly shared;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 them if you need to assign them between threa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List::next(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ver call a function that attempts to processEvents from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GUI thread.  This includes QDialog::exec(), QPopupMenu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rocessEvents() and oth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