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2.1   edited 2000-08-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gnu.org/copyleft/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B&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91&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B&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http://www.gnu.org/copyleft/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