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vfb.doc   2.2.1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vfb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allows Qt/Embedded programs to be develop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machine, without switching between console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located in $QTDIR/src/util/qv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Using the virtual framebuff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o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ke sure QT_NO_QWS_VFB in $QTDIR/src/tools/qconfig.h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ile the Qt/Embedd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qvfb as a &lt;i&gt;normal Qt/X11 application&lt;/i&gt; and run it -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it as a Qt/Embedd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art a Qt/Embedded master application (i.e. construct Q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GuiServer flag or use the -qws command lin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specify to the server that you wish to use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buffer driver, e.g.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widgets -qws -display QVFb:0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may prefer to set the QWS_DISPLAY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&lt;tt&gt;QVFb:0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vfb support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width width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width of the virtual framebuffer (default: 240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height height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height of the virtual framebuffer (default: 320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depth depth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depth of the virtual framebuffer (1, 8 or 32, default: 8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nocursor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o not display the X11 cursor in the framebuffer window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qwsdisplay :id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Qt/Embedded display id to provide (default :0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irtual Framebuffer Desig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emulates a framebuffer using a shared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irtual frame buffer) and a utility to display the framebuff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qvfb).  The regions of the display that have changed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so you will see discrete snapshots of the framebuff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ach individual drawing operation.  For this reason draw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lickering may not be apparent until the program is run us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refresh rate can be set via the View-&gt;Refresh Rat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qvfb to check for updated regions more quickly. 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arget only.  If little drawing is being done, the frame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ow any updates between drawing events.  If an application is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imation the updates will be frequent, and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vfb will compete for processo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keyboard events are passed to the Qt/Embedded master proc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a development tool only.  No security issu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sidered in the virtual framebuffer design.  It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duction environment and QT_NO_QWS_VFB should alway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ductio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