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30339986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8783737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