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ierarchy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ierarchy.doc   2.2.0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