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2015042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9145957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338412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9270454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