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648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813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6223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5161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