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ref cmdfile "\\file" (or \ref cmdfile "\@fi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ow can I change what is after the &lt;code&gt;\#includ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you can use \ref cfg_strip_from_inc_path "STRIP_FROM_INC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unaware of the STL clas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ourceforge.net/projects/qdbttabular/ but hasn't been updated since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rant.gulbrandsen.priv.no/udoc/history"&gt;they didn't want to release&lt;/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