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4334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6834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8308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311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