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367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237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680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818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