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30224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0960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265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07695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